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30.03.2017</w:t>
      </w:r>
      <w:r>
        <w:rPr/>
        <w:t xml:space="preserve"> №  </w:t>
      </w:r>
      <w:r>
        <w:rPr>
          <w:u w:val="single"/>
        </w:rPr>
        <w:t>44/5-4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муниципаль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Холмский городской округ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661"/>
        <w:gridCol w:w="5409"/>
      </w:tblGrid>
      <w:tr>
        <w:trPr/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7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1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2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 02 25064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50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 02 25027 04 0000 15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13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6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 (компенсация затрат по уплате транспортного налог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7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13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физической культуре, спор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олодежной политике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18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городских округов (штрафы за несоблюдение правил благоустро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9B3B31D32F8B88AE1ACE2D48B6C6FF53E1668F9BB58B5406A6188E2B60CBB949B4C365C752BA1Ex5g6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22-6</cp:lastModifiedBy>
  <cp:lastPrinted>2016-02-09T09:53:00Z</cp:lastPrinted>
  <dcterms:modified xsi:type="dcterms:W3CDTF">2017-04-06T02:21:00Z</dcterms:modified>
  <cp:revision>78</cp:revision>
  <dc:subject/>
  <dc:title/>
</cp:coreProperties>
</file>