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6796826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</w:t>
      </w:r>
      <w:r>
        <w:rPr/>
        <w:t>30.03.2017                 44/5-450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16 г. № 41/5-429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7 год и плановый период 2018 и 2019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г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г.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2.12.2016 № 41/5-42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7 год и плановый период 2018 и 2019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 (далее – муниципального бюджета) на 2017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2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63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3 281 543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муниципального бюджета в сумме 260 480,1 тыс. рублей за счет остатков средств, сложившихся по состоянию на 1 января 2017 год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части 1 статьи 2 цифры «2 067 650,4» заменить цифрами «2 233 214,6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я 1, 5, 6, 7, 8, 9, 12, изложить в следующе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публикования в газете «Холмская панорам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Тен А.А.), начальника Финансового управления администрации муниципального образования «Холмский городской округ» (Тимошенко М.Н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- председатель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17-03-15T12:51:00Z</cp:lastPrinted>
  <dcterms:modified xsi:type="dcterms:W3CDTF">2017-04-06T02:19:00Z</dcterms:modified>
  <cp:revision>147</cp:revision>
  <dc:subject/>
  <dc:title/>
</cp:coreProperties>
</file>