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0681552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9.06.2023              69/6-578              </w:t>
      </w:r>
    </w:p>
    <w:p>
      <w:pPr>
        <w:pStyle w:val="Normal"/>
        <w:rPr>
          <w:u w:val="single"/>
        </w:rPr>
      </w:pPr>
      <w:r>
        <w:rPr/>
        <w:t>от ______________ № 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22 № 61/6-508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3 год и плановый период 2024 и 2025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  <w:lang w:val="ru-RU"/>
        </w:rPr>
        <w:t xml:space="preserve">статьей 6 </w:t>
      </w:r>
      <w:r>
        <w:rPr>
          <w:sz w:val="24"/>
          <w:szCs w:val="24"/>
        </w:rPr>
        <w:t>Полож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«О бюджетном процессе в муниципальном образовании «Холмский городской округ», утвержд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ешением Собрания муниципального образования «Холмский городской округ» от 31.10.2013 № 3/5-21, 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2.12.2022 № 61/6-508 «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3 год и плановый период 2024 и 2025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атью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3 год и плановый период 2024 и 2025 го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3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6 377 098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6 457 401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80 302,9 тыс. рублей, с учетом остатков средств, сложившихся по состоянию на 1 января 202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4 год в сумме 4 993 156,7 тыс. рублей и на 2025 год в сумме 2 515 138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4 год в сумме 5 036 001,4 тыс. рублей, в том числе условно утвержденные расходы 37 051,7 тыс. рублей и на 2025 год в сумме 2 558 798,6 тыс. рублей, в том числе условно утвержденные расходы 65 864,8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4 год в сумме 42 844,7 тыс. рублей, на 2025 год в сумме 43 659,9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3 год в сумме 5 519 755,3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4 год в сумме 4 136 262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1 641 941,1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части 1 статьи 4 цифры «28 555,9» заменить на цифры «32 132,6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асть 7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3 год в сумме 271 577,4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4 и 2025 годов:</w:t>
      </w:r>
    </w:p>
    <w:p>
      <w:pPr>
        <w:pStyle w:val="Normal"/>
        <w:ind w:firstLine="720"/>
        <w:jc w:val="both"/>
        <w:rPr/>
      </w:pPr>
      <w:r>
        <w:rPr/>
        <w:t>а) на 2024 год в сумме 361 970,6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5 год в сумме 251 645,3 тыс. рублей.». </w:t>
      </w:r>
    </w:p>
    <w:p>
      <w:pPr>
        <w:pStyle w:val="Normal"/>
        <w:ind w:firstLine="720"/>
        <w:jc w:val="both"/>
        <w:rPr/>
      </w:pPr>
      <w:r>
        <w:rPr/>
        <w:t>5) Часть 8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становить, что в соответствии с пунктом 7 части 2 статьи 2 Порядка формирования и использования муниципального дорожного фонда муниципального образования «Холмский городской округ», утвержденного решением Собрания муниципального образования «Холмский городской округ» от 31.10.2013г. № 3/5-18 источником формирования дорожного фонда муниципального образования «Холмский городской округ» на 2023 год является часть общих доходов муниципального бюджета в сумме 30 489,9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ложения 3, 4, 5, 6, 7, 10, 11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22-06-14T15:24:00Z</cp:lastPrinted>
  <dcterms:modified xsi:type="dcterms:W3CDTF">2023-06-29T00:56:00Z</dcterms:modified>
  <cp:revision>212</cp:revision>
  <dc:subject/>
  <dc:title/>
</cp:coreProperties>
</file>