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6pt;height:5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50449805" r:id="rId2"/>
        </w:objec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РАНИ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образова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Холмский городской округ»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rPr>
          <w:u w:val="single"/>
        </w:rPr>
      </w:pPr>
      <w:r>
        <w:rPr/>
        <w:t xml:space="preserve">от </w:t>
      </w:r>
      <w:r>
        <w:rPr>
          <w:u w:val="single"/>
        </w:rPr>
        <w:t>30.11.2022</w:t>
      </w:r>
      <w:r>
        <w:rPr/>
        <w:t xml:space="preserve"> № </w:t>
      </w:r>
      <w:r>
        <w:rPr>
          <w:u w:val="single"/>
        </w:rPr>
        <w:t>60/6-504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</w:tblGrid>
      <w:tr>
        <w:trPr>
          <w:trHeight w:val="863" w:hRule="atLeast"/>
        </w:trPr>
        <w:tc>
          <w:tcPr>
            <w:tcW w:w="400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 внесении изменений в решение Собрания муниципального образования «Холмский городской округ» от 21.12.2021 № 47/6-407 «О бюджете муниципально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бразования «Холмский городской округ» на 2022 год и плановый период 2023 и 2024 годов»</w:t>
            </w:r>
          </w:p>
        </w:tc>
      </w:tr>
    </w:tbl>
    <w:p>
      <w:pPr>
        <w:pStyle w:val="ConsPlusNormal"/>
        <w:widowControl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3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Ф, Федеральным законом РФ  от 06.10.2003 № 131-ФЗ «Об общих принципах организации местного самоуправления в Российской Федерации», </w:t>
      </w:r>
      <w:r>
        <w:rPr>
          <w:sz w:val="24"/>
          <w:szCs w:val="24"/>
          <w:lang w:val="ru-RU"/>
        </w:rPr>
        <w:t xml:space="preserve">статьей 6 </w:t>
      </w:r>
      <w:r>
        <w:rPr>
          <w:sz w:val="24"/>
          <w:szCs w:val="24"/>
        </w:rPr>
        <w:t>Положе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«О бюджетном процессе в муниципальном образовании «Холмский городской округ», утвержд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решением Собрания муниципального образования «Холмский городской округ» от 31.10.2013 № 3/5-21,  руководствуясь пунктом 2 части 1 статьи 30 Устава муниципального образования «Холмский городской округ», Собрание муниципального образования «Холмский городской округ»</w:t>
      </w:r>
    </w:p>
    <w:p>
      <w:pPr>
        <w:pStyle w:val="Normal"/>
        <w:ind w:firstLine="709"/>
        <w:jc w:val="both"/>
        <w:rPr/>
      </w:pPr>
      <w:r>
        <w:rPr/>
        <w:t xml:space="preserve">       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Внести в решение Собрания муниципального образования «Холмский городской округ» о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21.12.2021 № 47/6-407 «О бюджете муниципаль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разования «Холмский городской округ» на 2022 год и плановый период 2023 и 2024 годов» следующие измене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татью 1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Статья 1. Основные характеристики бюджета муниципального образования «Холмский городской округ» на 2022 год и плановый период 2023 и 2024 год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муниципального образования «Холмский городской округ» (далее – муниципального бюджета) на 2022 год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муниципального бюджета в сумме 5 450 586,6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муниципального бюджета в сумме 5 539 276,2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муниципального бюджета в сумме 88 689,6 тыс. рублей, с учетом остатков средств, сложившихся по состоянию на 1 января 2022 г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муниципального бюджета на плановый период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муниципального бюджета на 2023 год в сумме 3 526 035,1 тыс. рублей и на 2024 год в сумме 2 822 890,2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муниципального бюджета на 2023 год в сумме 3 568 001,1  тыс. рублей, в том числе условно утвержденные расходы 36 089,3 тыс. рублей и на 2024 год в сумме 2 866 053,2 тыс. рублей, в том числе условно утвержденные расходы 66 116,4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муниципального бюджета на 2023 год в сумме 41 966,0 тыс. рублей, на 2024 год в сумме 43 163,0 тыс. рублей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татью 2 изложить в следующей редак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татья 2. Объем межбюджетных трансфертов, получаемых из других бюджетов бюджетной системы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 объем межбюджетных трансфертов, получаемых из других бюджетов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2022 год в сумме 4 585 201,7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плановый период 2023 и 2024 годов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 2023 год в сумме 2 660 917,6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2024 год в сумме 1 938 905,2 тыс. рублей.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В части 1 статьи 4 цифры «32 207,4» заменить на цифры «34 706,8»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Часть 7 статьи 4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7. Утвердить объем бюджетных ассигнований дорожного фонда муниципального образования «Холмский городской округ»:</w:t>
      </w:r>
    </w:p>
    <w:p>
      <w:pPr>
        <w:pStyle w:val="Normal"/>
        <w:ind w:firstLine="720"/>
        <w:jc w:val="both"/>
        <w:rPr/>
      </w:pPr>
      <w:r>
        <w:rPr/>
        <w:t>1) на 2022 год в сумме 355 658,9  тыс. рублей;</w:t>
      </w:r>
    </w:p>
    <w:p>
      <w:pPr>
        <w:pStyle w:val="Normal"/>
        <w:ind w:firstLine="720"/>
        <w:jc w:val="both"/>
        <w:rPr/>
      </w:pPr>
      <w:r>
        <w:rPr/>
        <w:t>2) на плановый период 2023 и 2024 годов:</w:t>
      </w:r>
    </w:p>
    <w:p>
      <w:pPr>
        <w:pStyle w:val="Normal"/>
        <w:ind w:firstLine="720"/>
        <w:jc w:val="both"/>
        <w:rPr/>
      </w:pPr>
      <w:r>
        <w:rPr/>
        <w:t>а) на 2023 год в сумме 231 329,8 тыс. рублей;</w:t>
      </w:r>
    </w:p>
    <w:p>
      <w:pPr>
        <w:pStyle w:val="Normal"/>
        <w:ind w:firstLine="720"/>
        <w:jc w:val="both"/>
        <w:rPr/>
      </w:pPr>
      <w:r>
        <w:rPr/>
        <w:t xml:space="preserve">б) на 2024 год в сумме 323 022,7 тыс. рублей.». </w:t>
      </w:r>
    </w:p>
    <w:p>
      <w:pPr>
        <w:pStyle w:val="Normal"/>
        <w:ind w:firstLine="720"/>
        <w:jc w:val="both"/>
        <w:rPr/>
      </w:pPr>
      <w:r>
        <w:rPr/>
        <w:t>5) Часть 8 статьи 4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8. Установить, что в соответствии с пунктом 7 части 2 статьи 2 Порядка формирования и использования муниципального дорожного фонда муниципального образования «Холмский городской округ», утвержденного решением Собрания муниципального образования «Холмский городской округ» от 31.10.2013г. № 3/5-18 источником формирования дорожного фонда муниципального образования «Холмский городской округ» на 2022 год является часть общих доходов муниципального бюджета в сумме 3 603,6 тыс. рублей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татью 15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/>
        <w:t>«</w:t>
      </w:r>
      <w:r>
        <w:rPr>
          <w:rFonts w:cs="Times New Roman" w:ascii="Times New Roman" w:hAnsi="Times New Roman"/>
          <w:b/>
          <w:sz w:val="24"/>
          <w:szCs w:val="24"/>
        </w:rPr>
        <w:t>Статья 15. Верхний предел муниципального внутреннего долга, предельный объем расходов на обслуживание муниципального долга муниципального образования «Холмский городской округ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Утвердить верхний предел муниципального внутреннего долга муниципального образования «Холмский городской округ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1 января 2023 года в сумме 107 341,9 тыс. рубле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выданным муниципальным гарантиям муниципального образования «Холмский городской округ» 20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1 января 2024 года в сумме 149 307,9 тыс. рубле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выданным муниципальным гарантиям муниципального образования «Холмский городской округ» 20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1 января 2025 года в сумме 192 470,9 тыс. рубле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выданным муниципальным гарантиям муниципального образования «Холмский городской округ» 200,0 тыс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едельный объем расходов на обслуживание муниципального долга муниципального образования «Холмский городской округ» на 2022 год в сумме 30,0 тыс. рублей, на 2023 год в сумме 70,0 тыс. рублей, на 2024 год в сумме 70,0 тыс. рублей.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иложения 3, 4, 5, 6, 7, 8, 10, 11, 12, 13 изложить в новой редакции (прилагаются).</w:t>
      </w:r>
    </w:p>
    <w:p>
      <w:pPr>
        <w:pStyle w:val="Normal"/>
        <w:ind w:firstLine="709"/>
        <w:jc w:val="both"/>
        <w:rPr/>
      </w:pPr>
      <w:r>
        <w:rPr/>
        <w:t>2. Опубликовать настоящее решение в газете «Холмская панорама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решение вступает в силу с момента опубликования в газете «Холмская панорама». </w:t>
      </w:r>
    </w:p>
    <w:p>
      <w:pPr>
        <w:pStyle w:val="Normal"/>
        <w:ind w:firstLine="709"/>
        <w:jc w:val="both"/>
        <w:rPr/>
      </w:pPr>
      <w:r>
        <w:rPr/>
        <w:t xml:space="preserve">4. Контроль за исполнением настоящего решения возложить на постоянную комиссию по экономике и бюджету Собрания муниципального образования «Холмский городской округ» (Сергеев С.Е.), Департамент финансов администрации муниципального образования «Холмский городской округ» (Судникович Е. В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эр муниципального образования</w:t>
      </w:r>
    </w:p>
    <w:p>
      <w:pPr>
        <w:pStyle w:val="Normal"/>
        <w:jc w:val="both"/>
        <w:rPr/>
      </w:pPr>
      <w:r>
        <w:rPr/>
        <w:t>«Холмский городской округ»                                                                               Д.Г. Любчин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709"/>
      <w:jc w:val="both"/>
      <w:textAlignment w:val="baseline"/>
      <w:outlineLvl w:val="4"/>
    </w:pPr>
    <w:rPr>
      <w:b/>
      <w:bCs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аголовок таблицы ссылок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40:00Z</dcterms:created>
  <dc:creator>Admin</dc:creator>
  <dc:description/>
  <cp:keywords/>
  <dc:language>en-US</dc:language>
  <cp:lastModifiedBy>22-6</cp:lastModifiedBy>
  <cp:lastPrinted>2022-11-24T11:38:00Z</cp:lastPrinted>
  <dcterms:modified xsi:type="dcterms:W3CDTF">2022-11-30T03:47:00Z</dcterms:modified>
  <cp:revision>207</cp:revision>
  <dc:subject/>
  <dc:title/>
</cp:coreProperties>
</file>