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175937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21.12.2017</w:t>
        <w:tab/>
        <w:t xml:space="preserve">        52/5-544</w:t>
      </w:r>
    </w:p>
    <w:p>
      <w:pPr>
        <w:pStyle w:val="Normal"/>
        <w:rPr/>
      </w:pPr>
      <w:r>
        <w:rPr/>
        <w:t>от ______________ № ____________</w:t>
      </w:r>
    </w:p>
    <w:p>
      <w:pPr>
        <w:pStyle w:val="Normal"/>
        <w:rPr/>
      </w:pPr>
      <w:r>
        <w:rPr/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(далее – муниципальный бюджет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 432 726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776 506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343 780,1 тыс. рублей с учетом остатков средств, сложившихся по состоянию на 1 января 2017 года;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части 1 статьи 2 цифры «2 544 468,8» заменить цифрами «2 599 328,6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5 548,7» заменить цифрами «23 872,3».</w:t>
      </w:r>
      <w:r>
        <w:rPr/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ункте 1 части 6 статьи 5 цифры «9 200,0» заменить цифрами «8 086,0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ункте 1 части 7 статьи 5 цифры «349 357,3» заменить цифрами «351 813,0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части 8 статьи 5 цифры «2 000,0» заменить цифрами «14 378,9».</w:t>
      </w:r>
    </w:p>
    <w:p>
      <w:pPr>
        <w:pStyle w:val="Normal"/>
        <w:ind w:firstLine="720"/>
        <w:jc w:val="both"/>
        <w:rPr/>
      </w:pPr>
      <w:r>
        <w:rPr/>
        <w:t>7) Исключить пункт 5 части 1 статьи 8. Пункты 6, 7, 8 части 1 статьи 8 считать соответственно пунктами 5, 6, 7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 статье 16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ункте 1 части 1 цифры «56 700,0» заменить цифрами «83 300,0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части 2 цифры «787 848,4» заменить цифрами «833 397,5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части 3 цифры «450,0» заменить цифрами «34,0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5, 6, 7, 8, 9, 10,12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Андреев Д.А.), Финансовое управление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- председателя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7-12-14T08:49:00Z</cp:lastPrinted>
  <dcterms:modified xsi:type="dcterms:W3CDTF">2017-12-21T22:06:00Z</dcterms:modified>
  <cp:revision>189</cp:revision>
  <dc:subject/>
  <dc:title/>
</cp:coreProperties>
</file>