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3680381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28.06.2018 г. № 60/5-6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17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17 год по доходам в сумме 3 334 428,9 тыс. рублей, по расходам в сумме 3 598 028,9 тыс. рублей, с превышением расходов над доходами (дефицит) 263 600,0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.1.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2. Расходы бюджета по ведомственной структуре расходов согласно приложению №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Расходы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4. Источники финансирования дефицита бюдж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Андреев Д.А.), Финансовое управление администрации муниципального образования «Холмский городской округ» (Судникович Е.В.). </w:t>
      </w:r>
    </w:p>
    <w:p>
      <w:pPr>
        <w:pStyle w:val="Normal"/>
        <w:spacing w:before="480" w:after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- председатель Собрания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Терскова</cp:lastModifiedBy>
  <cp:lastPrinted>2017-05-18T16:28:00Z</cp:lastPrinted>
  <dcterms:modified xsi:type="dcterms:W3CDTF">2018-07-17T04:44:00Z</dcterms:modified>
  <cp:revision>45</cp:revision>
  <dc:subject/>
  <dc:title/>
</cp:coreProperties>
</file>