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022826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т 26.05.2016 г.  № 35/5-3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15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15 год по доходам в сумме 4 925 547,3 тыс. рублей, по расходам в сумме 4 886 303,5 тыс. рублей, с превышением доходов над расходами (профицит) 39 243,8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2. Доходы бюджета по кодам видов доходов, подвидов доходов, классификаций операций сектора государственного управления, относящихся к доходам бюджетов согласно приложению №2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3. Расходы бюджета по ведомственной структуре расходов согласно приложению №3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4. Расходы бюджета по разделам, подразделам классификации расходов бюджета согласно приложению № 4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5. Источники финансирования дефицита бюджета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6. 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Тен А.А.), и.о. вице-мэра муниципального образования «Холмский городской округ» (Тимошенко М.Н.), начальника Финансового управления администрации муниципального образования «Холмский городской округ»     (Судникович Е.В.). </w:t>
      </w:r>
    </w:p>
    <w:p>
      <w:pPr>
        <w:pStyle w:val="Normal"/>
        <w:spacing w:before="480" w:after="0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- председатель Собрания 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А.Н. Бород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Документы</cp:lastModifiedBy>
  <cp:lastPrinted>2016-04-26T09:00:00Z</cp:lastPrinted>
  <dcterms:modified xsi:type="dcterms:W3CDTF">2016-05-30T01:35:00Z</dcterms:modified>
  <cp:revision>38</cp:revision>
  <dc:subject/>
  <dc:title/>
</cp:coreProperties>
</file>