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451109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ab/>
        <w:t>29.06.2023                69/6-577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_____________</w:t>
      </w:r>
      <w:r>
        <w:rPr/>
        <w:t xml:space="preserve">__ № </w:t>
      </w:r>
      <w:r>
        <w:rPr>
          <w:lang w:val="en-US"/>
        </w:rPr>
        <w:t>___________</w:t>
      </w:r>
      <w:r>
        <w:rPr/>
        <w:t>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22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22 год по доходам в сумме 5 841 567,7 тыс. рублей, по расходам в сумме 5 845 431,8 тыс. рублей, с превышением расходов над доходами (дефицит) 3 864,1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)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)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4)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Сергеев С.Е.), Департамент финансов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22-3</cp:lastModifiedBy>
  <cp:lastPrinted>2022-06-28T13:39:00Z</cp:lastPrinted>
  <dcterms:modified xsi:type="dcterms:W3CDTF">2023-06-29T00:48:00Z</dcterms:modified>
  <cp:revision>56</cp:revision>
  <dc:subject/>
  <dc:title/>
</cp:coreProperties>
</file>