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6068905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   </w:t>
      </w:r>
      <w:r>
        <w:rPr/>
        <w:t>30.10.2020           33/6-274</w:t>
      </w:r>
    </w:p>
    <w:p>
      <w:pPr>
        <w:pStyle w:val="Normal"/>
        <w:rPr>
          <w:u w:val="single"/>
        </w:rPr>
      </w:pPr>
      <w:r>
        <w:rPr/>
        <w:t>от ______________ №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и дополнения в решение Собрания муниципального образования «Холмский городской округ» от 26.12.2019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/6-169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20 год и плановый период 2021 и 2022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Внести в решение Собрания муниципального образования «Холмский городской округ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6.12.2019 № </w:t>
      </w:r>
      <w:r>
        <w:rPr>
          <w:rFonts w:cs="Times New Roman" w:ascii="Times New Roman" w:hAnsi="Times New Roman"/>
          <w:sz w:val="24"/>
          <w:szCs w:val="24"/>
        </w:rPr>
        <w:t>22/6-16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20 год и плановый период 2021 и 2022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 и дополнение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муниципального бюджета на 2020 год и плановый период 2021 и 2022 год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 (далее – муниципального бюджета) на 2020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          4 816 614,3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4 979 922,3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163 308,0 тыс. рублей, с учетом остатков средств, сложившихся по состоянию на 1 января 2020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1 год в сумме 3 714 034,1 тыс. рублей и на 2022 год в сумме 3 184 139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1 год в сумме                   3 800 959,8 тыс. рублей, в том числе условно утвержденные расходы 40 627,7 тыс. рублей и на 2022 год в сумме 3 273 313,8 тыс. рублей, в том числе условно утвержденные расходы 67 690,4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1 год в сумме 86 925,7 тыс. рублей, на 2022 год в сумме 89 174,4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в сумме 3 958 852,6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1 год в сумме 2 844 776,9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2 год в сумме 2 292 395,5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6 023,8» заменить на цифры «26 302,2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пункте 6 части 1 статьи 5 цифры «3 000,0» заменить на цифры «14 793,6».</w:t>
      </w:r>
    </w:p>
    <w:p>
      <w:pPr>
        <w:pStyle w:val="Normal"/>
        <w:ind w:firstLine="720"/>
        <w:jc w:val="both"/>
        <w:rPr/>
      </w:pPr>
      <w:r>
        <w:rPr/>
        <w:t>5) Часть 1 статьи 8 дополнить пунктом 13 следующего содержания:</w:t>
      </w:r>
    </w:p>
    <w:p>
      <w:pPr>
        <w:pStyle w:val="Normal"/>
        <w:ind w:firstLine="720"/>
        <w:jc w:val="both"/>
        <w:rPr/>
      </w:pPr>
      <w:r>
        <w:rPr/>
        <w:t>«13) возмещение затрат физическим лицам, не являющимся индивидуальными предпринимателями и применяющим специальный налоговый режим «Налог на профессиональный доход»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ложения 5, 6, 7, 8, 9, 13, 14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Сергеев С.Е.), Финансовое управление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22-6</cp:lastModifiedBy>
  <cp:lastPrinted>2020-09-17T16:55:00Z</cp:lastPrinted>
  <dcterms:modified xsi:type="dcterms:W3CDTF">2020-11-01T22:34:00Z</dcterms:modified>
  <cp:revision>190</cp:revision>
  <dc:subject/>
  <dc:title/>
</cp:coreProperties>
</file>