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6.12.2019</w:t>
      </w:r>
      <w:r>
        <w:rPr/>
        <w:t xml:space="preserve"> № </w:t>
      </w:r>
      <w:r>
        <w:rPr>
          <w:u w:val="single"/>
        </w:rPr>
        <w:t>22/6-169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53"/>
        <w:gridCol w:w="5621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бюджет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16 010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</w:rPr>
                <w:t>Главой 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</w:rPr>
                <w:t>Главой 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/>
                </w:rPr>
                <w:t>Главой 1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2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2020 02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2020 02 0018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несоблюдение правил благоустро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40 04 0011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50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  <w:tab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46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3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архивного дела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о физической культуре, спор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олодежной политике администрации муниципального образования «Холмский городской округ»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>
          <w:trHeight w:val="19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1064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ентство по обеспечению деятельности мировых судей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Cs/>
                </w:rPr>
                <w:t>Главой 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bCs/>
                </w:rPr>
                <w:t>Главой 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Cs/>
                </w:rPr>
                <w:t>Главой 10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/>
                </w:rPr>
                <w:t>Главой 1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3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4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Cs/>
                </w:rPr>
                <w:t>Главой 1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</w:rPr>
                <w:t>Главой 1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Cs/>
                </w:rPr>
                <w:t>Главой 18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2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2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</w:rPr>
                <w:t>Главой 2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фере природополь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правление Росприроднадзор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1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3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1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2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7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правление Федерального казначейства по Сахалинской области, Межрегиональное операционное Управление Федерального казначе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налоговой службы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4010 02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0701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105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both"/>
        <w:rPr/>
      </w:pPr>
      <w:r>
        <w:rPr/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 коде бюджетной классификации в пределах определенной законодательством Российской Федерации компетенции</w:t>
      </w:r>
    </w:p>
    <w:sectPr>
      <w:headerReference w:type="default" r:id="rId16"/>
      <w:footerReference w:type="default" r:id="rId17"/>
      <w:type w:val="nextPage"/>
      <w:pgSz w:w="11906" w:h="16838"/>
      <w:pgMar w:left="1701" w:right="851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85A28E12BF694E1BF12922DDCD003B165E6A0D7EF8C51C5A5B7399C749AB5E6DEF515B64549271331ABC49978A8745C0767E1D088305F5ACQ5H" TargetMode="External"/><Relationship Id="rId3" Type="http://schemas.openxmlformats.org/officeDocument/2006/relationships/hyperlink" Target="consultantplus://offline/ref=2CA8BC7A2D984150F44174736B377569BB1AC816DA5E1989CA751464A23D6A7209B846855DD69D5E64EADD8A261076776AF9B4E450B73970J2S8H" TargetMode="External"/><Relationship Id="rId4" Type="http://schemas.openxmlformats.org/officeDocument/2006/relationships/hyperlink" Target="consultantplus://offline/ref=B4985AB120FF613F66912224EACCB53515FABD1F19BF85A49569704174C55D37012CE4964BED4CEB8D47DC99CB686DD662C11E8F9D5005B8X5T6H" TargetMode="External"/><Relationship Id="rId5" Type="http://schemas.openxmlformats.org/officeDocument/2006/relationships/hyperlink" Target="consultantplus://offline/ref=2D691AB267EB3CBE46F466A269AB79AECEDBC94FAAE1C95327A306370A755DD416D263F933F237426410407B6830F4AD87BAA7D22325F19Fx9kEH" TargetMode="External"/><Relationship Id="rId6" Type="http://schemas.openxmlformats.org/officeDocument/2006/relationships/hyperlink" Target="consultantplus://offline/ref=DE9B3B31D32F8B88AE1ACE2D48B6C6FF53E1668F9BB58B5406A6188E2B60CBB949B4C365C752BA1Ex5g6V" TargetMode="External"/><Relationship Id="rId7" Type="http://schemas.openxmlformats.org/officeDocument/2006/relationships/hyperlink" Target="consultantplus://offline/ref=9B85A28E12BF694E1BF12922DDCD003B165E6A0D7EF8C51C5A5B7399C749AB5E6DEF515B64549271331ABC49978A8745C0767E1D088305F5ACQ5H" TargetMode="External"/><Relationship Id="rId8" Type="http://schemas.openxmlformats.org/officeDocument/2006/relationships/hyperlink" Target="consultantplus://offline/ref=2CA8BC7A2D984150F44174736B377569BB1AC816DA5E1989CA751464A23D6A7209B846855DD69D5E64EADD8A261076776AF9B4E450B73970J2S8H" TargetMode="External"/><Relationship Id="rId9" Type="http://schemas.openxmlformats.org/officeDocument/2006/relationships/hyperlink" Target="consultantplus://offline/ref=B4985AB120FF613F66912224EACCB53515FABD1F19BF85A49569704174C55D37012CE4964BED4CEB8D47DC99CB686DD662C11E8F9D5005B8X5T6H" TargetMode="External"/><Relationship Id="rId10" Type="http://schemas.openxmlformats.org/officeDocument/2006/relationships/hyperlink" Target="consultantplus://offline/ref=CF9BCCC6DE4DEFF63CB0CBF0C9B92377F034EF5DA2D5BB2F81C842799DFD0A5DABC9113F348DA9BA3D203272E7790EAE0D20FE96A5C8CFD7J5gAH" TargetMode="External"/><Relationship Id="rId11" Type="http://schemas.openxmlformats.org/officeDocument/2006/relationships/hyperlink" Target="consultantplus://offline/ref=2D691AB267EB3CBE46F466A269AB79AECEDBC94FAAE1C95327A306370A755DD416D263F933F237426410407B6830F4AD87BAA7D22325F19Fx9kEH" TargetMode="External"/><Relationship Id="rId12" Type="http://schemas.openxmlformats.org/officeDocument/2006/relationships/hyperlink" Target="consultantplus://offline/ref=8494714AA77924B3F178113DCFCDD2ED23C2CE01A692E4FA2CFB15A5452C74F6906D3DEE1FCF089D3F4598E3570B7E38F8EA8902A785IF16H" TargetMode="External"/><Relationship Id="rId13" Type="http://schemas.openxmlformats.org/officeDocument/2006/relationships/hyperlink" Target="consultantplus://offline/ref=8494714AA77924B3F178113DCFCDD2ED23C2CE01A692E4FA2CFB15A5452C74F6906D3DEC1ECA049E6D1F88E71E5C7124FBF49600B986FF64I51AH" TargetMode="External"/><Relationship Id="rId14" Type="http://schemas.openxmlformats.org/officeDocument/2006/relationships/hyperlink" Target="consultantplus://offline/ref=8494714AA77924B3F178113DCFCDD2ED23C2CE01A692E4FA2CFB15A5452C74F6906D3DEC1ECA05956F1F88E71E5C7124FBF49600B986FF64I51AH" TargetMode="External"/><Relationship Id="rId15" Type="http://schemas.openxmlformats.org/officeDocument/2006/relationships/hyperlink" Target="consultantplus://offline/ref=3286F314847C0F7308B391F7C3B981C4931C7A528DA159F6D24887665F692218D42FC6B73EA310D25700E107DE85840A9B3390FCA3CBDC23L365H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22-6</cp:lastModifiedBy>
  <cp:lastPrinted>2019-11-05T16:03:00Z</cp:lastPrinted>
  <dcterms:modified xsi:type="dcterms:W3CDTF">2019-12-26T05:59:00Z</dcterms:modified>
  <cp:revision>105</cp:revision>
  <dc:subject/>
  <dc:title/>
</cp:coreProperties>
</file>