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6.12.2019</w:t>
      </w:r>
      <w:r>
        <w:rPr/>
        <w:t xml:space="preserve"> № </w:t>
      </w:r>
      <w:r>
        <w:rPr>
          <w:u w:val="single"/>
        </w:rPr>
        <w:t>22/6-1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униципального образования «Холмский городской округ» на 2020 год и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272"/>
        <w:gridCol w:w="13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процент) отчисле-ний в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ТМО, на котором действует нормати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1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32 04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5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2 04 0000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40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04 0000 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10 04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7 14020 04 0000 180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08:00Z</dcterms:created>
  <dc:creator>Король Т.П.</dc:creator>
  <dc:description/>
  <cp:keywords/>
  <dc:language>en-US</dc:language>
  <cp:lastModifiedBy>22-6</cp:lastModifiedBy>
  <cp:lastPrinted>2019-11-05T17:57:00Z</cp:lastPrinted>
  <dcterms:modified xsi:type="dcterms:W3CDTF">2019-12-26T06:00:00Z</dcterms:modified>
  <cp:revision>43</cp:revision>
  <dc:subject/>
  <dc:title/>
</cp:coreProperties>
</file>