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3314501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ab/>
        <w:t>22.12.2022</w:t>
        <w:tab/>
        <w:t xml:space="preserve">        61/6-507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1.12.2021 № 47/6-407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2 год и плановый период 2023 и 2024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  <w:lang w:val="ru-RU"/>
        </w:rPr>
        <w:t xml:space="preserve">статьей 6 </w:t>
      </w:r>
      <w:r>
        <w:rPr>
          <w:sz w:val="24"/>
          <w:szCs w:val="24"/>
        </w:rPr>
        <w:t>Полож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«О бюджетном процессе в муниципальном образовании «Холмский городской округ», утвержд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ешением Собрания муниципального образования «Холмский городской округ» от 31.10.2013 № 3/5-21, 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1.12.2021 № 47/6-407 «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2 год и плановый период 2023 и 2024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атью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2 год и плановый период 2023 и 202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2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5 830 430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889 877,2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59 446,9 тыс. рублей, с учетом остатков средств, сложившихся по состоянию на 1 января 202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3 год в сумме 3 526 035,1 тыс. рублей и на 2024 год в сумме 2 822 890,2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3 год в сумме 3 568 001,1  тыс. рублей, в том числе условно утвержденные расходы 36 089,3 тыс. рублей и на 2024 год в сумме 2 866 053,2 тыс. рублей, в том числе условно утвержденные расходы 66 116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3 год в сумме 41 966,0 тыс. рублей, на 2024 год в сумме 43 163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2 год в сумме 4 956 515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3 год в сумме 2 660 917,6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4 год в сумме 1 938 905,2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части 1 статьи 4 цифры «34 706,8» заменить на цифры «34 154,6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части 6 статьи 4 цифры «3 000,0» заменить на цифры «2 200,0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Часть 7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2 год в сумме 380 587,7 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3 и 2024 годов:</w:t>
      </w:r>
    </w:p>
    <w:p>
      <w:pPr>
        <w:pStyle w:val="Normal"/>
        <w:ind w:firstLine="720"/>
        <w:jc w:val="both"/>
        <w:rPr/>
      </w:pPr>
      <w:r>
        <w:rPr/>
        <w:t>а) на 2023 год в сумме 231 329,8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4 год в сумме 323 022,7 тыс. рублей.». </w:t>
      </w:r>
    </w:p>
    <w:p>
      <w:pPr>
        <w:pStyle w:val="Normal"/>
        <w:ind w:firstLine="720"/>
        <w:jc w:val="both"/>
        <w:rPr/>
      </w:pPr>
      <w:r>
        <w:rPr/>
        <w:t>6) Часть 8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становить, что в соответствии с пунктом 7 части 2 статьи 2 Порядка формирования и использования муниципального дорожного фонда муниципального образования «Холмский городской округ», утвержденного решением Собрания муниципального образования «Холмский городской округ» от 31.10.2013г. № 3/5-18 источником формирования дорожного фонда муниципального образования «Холмский городской округ» на 2022 год является часть общих доходов муниципального бюджета в сумме 3 603,6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татью 15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/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5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3 года в сумме 78 099,2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4 года в сумме 120 065,2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5 года в сумме 163 228,2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2 год в сумме 23,0 тыс. рублей, на 2023 год в сумме 70,0 тыс. рублей, на 2024 год в сумме 7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3, 4, 5, 6, 7, 8, 10, 11, 12, 13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22-11-24T10:39:00Z</cp:lastPrinted>
  <dcterms:modified xsi:type="dcterms:W3CDTF">2022-12-22T04:23:00Z</dcterms:modified>
  <cp:revision>211</cp:revision>
  <dc:subject/>
  <dc:title/>
</cp:coreProperties>
</file>