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>21.12.2017</w:t>
      </w:r>
      <w:r>
        <w:rPr/>
        <w:t xml:space="preserve"> №  </w:t>
      </w:r>
      <w:r>
        <w:rPr>
          <w:u w:val="single"/>
        </w:rPr>
        <w:t>52/5-5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муниципаль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661"/>
        <w:gridCol w:w="5409"/>
      </w:tblGrid>
      <w:tr>
        <w:trPr/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доход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униципального бюджета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18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(штрафы за несоблюдение благоустрой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ущерба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2 02 25027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15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лата за наем муниципального жилищного фон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13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6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 (компенсация затрат по уплате транспортного налог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13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4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культуры и архивного дела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по физической культуре, спор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олодежной политике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жилищно-коммунального хозяйства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 в пределах их компетен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1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ом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18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ом субъектов Российской Федерации за несоблюдение муниципальных правовых актов, зачисляемые в бюджеты городских округов (штрафы за несоблюдение правил благоустрой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9B3B31D32F8B88AE1ACE2D48B6C6FF53E1668F9BB58B5406A6188E2B60CBB949B4C365C752BA1Ex5g6V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29:00Z</dcterms:created>
  <dc:creator>Король Т.П.</dc:creator>
  <dc:description/>
  <cp:keywords/>
  <dc:language>en-US</dc:language>
  <cp:lastModifiedBy>Терскова</cp:lastModifiedBy>
  <cp:lastPrinted>2016-02-09T09:53:00Z</cp:lastPrinted>
  <dcterms:modified xsi:type="dcterms:W3CDTF">2017-12-21T03:33:00Z</dcterms:modified>
  <cp:revision>82</cp:revision>
  <dc:subject/>
  <dc:title/>
</cp:coreProperties>
</file>