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12 месяцев 2023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. За 12 месяцев 2023 года в администрацию муниципального образования «Холмский городской округ» поступило 1653 обращения граждан, что на 14 % меньше, чем за аналогичный период 2022 года (справочно в 2022 году – 1915 обращения)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>Главными причинами снижения количества обращений граждан можно обозначить реализацию в муниципальном образовании «Холмский городской округ» мероприятий муниципальной Программы обеспечения населения муниципального образования «Холмский городской округ» качественным жильем; постоянную работу по улучшению состояния коммунального хозяйства, развитию инфраструктуры и жизнеобеспечения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84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1569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0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1388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265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22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7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12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4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9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3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71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19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3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граждение, справки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63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215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50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1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926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рабочие – 38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29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6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28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Между тем, по тематике «жилищные вопросы» по сравнению с аналогичным периодом прошлого года отмечается незначительное снижение на 0,9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47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ногоквартирных домов, расположенных на территории муниципального образования «Холмский городской округ», из них: в г. Холмске – 77 домов, в с. Правда – 46 домов,     в с. Чехов – 35 домов, в с. Костромское – 30 домов, в с. Яблочное – 21 дом,                                в с. Новосибирское – 10 домов,  в с. Пятиречье – 10 домов, в с. Чапланово  - 9 домов,              в с. Пионеры – 6 домов, по 1-му дому в с. Пожарское, с. Ожидаево и с. Чистоводно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 xml:space="preserve">В 2023 году завершено строительство пяти многоквартирных домов в Холмском городском округе: </w:t>
      </w:r>
      <w:r>
        <w:rPr>
          <w:sz w:val="24"/>
        </w:rPr>
        <w:t>32-х квартирного по ул. Строительная и 180 квартирного комплекса по ул. Некрасова (2 дома) в г. Холмске, 20-ти квартирного в с. Яблочное и 30-ти квартирного в с. Чапланово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 2024 году планируется к сдаче в эксплуатацию шесть </w:t>
      </w:r>
      <w:r>
        <w:rPr>
          <w:color w:val="000000"/>
          <w:sz w:val="24"/>
        </w:rPr>
        <w:t>многоквартирных домов в Холмском городском округе: 189-ти квартирного по ул. Некрасова в г. Холмске, 40-ка квартирного в с. Правда, 24-х квартирного в с. Яблочное и 109-ти квартирного комплекса в с. Костромское (3 дома)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3 году жителей округа продолжают интересовать вопросы благоустройства, ремонта придомовых территорий, установки и дооснаще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ведется постоянная работа по улучшению состояния коммунального хозяйства: проводится замена магистральных водопроводов и тепловых сете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Снижение по тематике «коммунальное обслуживание» по сравнению                                               с 2022 годом составило 24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Постоянно ведущаяся работа по текущему содержанию и капитальному ремонту автомобильных дорог общего пользования местного значения Холмского городского округа повлияла на 3-х процентное снижение количества обращений граждан по тематике «дорожное хозяйство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3 году в завершены работы по капитальному ремонту автомобильных дорог по ул. Ливадных, Матросова, Лермонтова, Пушкина в г. Холмске, также в рамках текущего содержания проводилась работа по выполнению ямочного ремонта автомобильных дорог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2. За 12 месяцев 2023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3. За 12 месяцев 2023 года поступило 2 повторных обращения граждан (в 2022 году – 7), снижение – 71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12 месяцев 2023 года поступило 643 обращения, направленных из вышестоящих инстанций (в 2022 году – 768) снижение – 16 %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>5. За 12 месяцев 2023 года рассмотрено положительно 365 обращений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финансов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6. В рамках работы с населением муниципального образования «Холмский городской округ» за 12 месяцев 2023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99 приемов граждан по личным вопросам первыми руководителями                                 (в том числе 37 выездных приемов граждан в сельских населенных пунктах), обратилось – 265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19 приемов – принято 207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Казанцевой С.Г. – 20 приемов – принято 13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21 прием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20 приемов – принято 2 человека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Поддубным Е.В. – 19 приемов – принято 43 человек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6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яз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2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13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5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25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231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9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16 встреч с населением, присутствовало 1208 человек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8.01.2023 – жители с. Чехов – 6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9.01.2023 – жители Холмского городского округа – 11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6.01.2023 – жители Холмского городского округа – 36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4.03.2023 – жители ул. 60 лет Октября г. Холмска – 27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0.04.2023 – жители с. Правда – 6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7.07.2023 – жители с. Пионеры – 26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1.07.2023 – жители с. Пожарское – 2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1.07.2023 – жители с. Чапланово – 3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2.07.2023 – жители с. Чехов – 3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9.07.2023 – жители с. Яблочное – 6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0.07.2023 – жители с. Правда – 3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7.07.2023 – жители с. Серные источники – 1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6.09.2023 – жители д. № 6 А по ул. Матросова г. Холмска – 1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30.11.2023 – жители Холмского городского округа – 7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5.12.2023 – жители с. Чехов – 44 человека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1.12.2023 – жители Холмского городского округа – 253 человек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За 12 месяцев 2023 года с выездом на место рассмотрено 279 обраще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За 12 месяцев 2023 года на официальный сайт администрации поступило                      171 обращение граждан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4-03-27T14:30:00Z</cp:lastPrinted>
  <dcterms:modified xsi:type="dcterms:W3CDTF">2024-03-27T05:13:00Z</dcterms:modified>
  <cp:revision>2129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