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письменных обращений граждан, поступив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администрацию муниципального образования «Холмский городской округ» за 12 месяцев 2022 года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сьменные обращения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письменных обращен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ивших в администрацию М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вопрос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исьменных обращениях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ращения              за 12 месяцев 2022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ческие сведения о количестве обращений граждан, поступивших в ходе приема граждан по личным вопросам (устные обращ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ями администрации муниципального образования «Холмский городской округ» за 12 месяцев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1080"/>
        <w:gridCol w:w="1080"/>
        <w:gridCol w:w="1080"/>
        <w:gridCol w:w="1080"/>
        <w:gridCol w:w="1072"/>
        <w:gridCol w:w="1088"/>
        <w:gridCol w:w="1080"/>
        <w:gridCol w:w="1080"/>
        <w:gridCol w:w="1027"/>
        <w:gridCol w:w="164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атики</w:t>
            </w:r>
          </w:p>
        </w:tc>
        <w:tc>
          <w:tcPr>
            <w:tcW w:w="123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ращения, поступившие в ходе личного приема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вопросов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ных в ходе личных прием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, принятых в ходе личных приемов</w:t>
            </w:r>
          </w:p>
        </w:tc>
        <w:tc>
          <w:tcPr>
            <w:tcW w:w="6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рассмотрения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тся на рассмотре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абот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щения              за 12 месяцев 2022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ительно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ано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яснено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ран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. ресурсы и охрана окр. сре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ые и зем. отнош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, бытов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обслужи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и финан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 и архитек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 и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культура и 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-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граждение, спр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, не вошедшие в класс-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юбчинов Д.Г., 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мерецкий А.А., первый вице-мэр муниципального образования «Холмский городской округ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а Н.П., вице-мэр муниципального образования «Холмский городской округ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С.Г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9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15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980"/>
        <w:gridCol w:w="2160"/>
      </w:tblGrid>
      <w:tr>
        <w:trPr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, должность руковод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ема</w:t>
            </w:r>
          </w:p>
          <w:p>
            <w:pPr>
              <w:pStyle w:val="Normal"/>
              <w:jc w:val="center"/>
              <w:rPr/>
            </w:pPr>
            <w:r>
              <w:rPr/>
              <w:t>(день и месяц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ринятых </w:t>
            </w:r>
          </w:p>
          <w:p>
            <w:pPr>
              <w:pStyle w:val="Normal"/>
              <w:jc w:val="center"/>
              <w:rPr/>
            </w:pPr>
            <w:r>
              <w:rPr/>
              <w:t>граждан</w:t>
            </w:r>
          </w:p>
        </w:tc>
      </w:tr>
      <w:tr>
        <w:trPr>
          <w:trHeight w:val="57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оцерковская Н.А., вице-мэр муниципального образования «Холмский городской округ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4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5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6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7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8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9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2.20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исавшихся </w:t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53:00Z</dcterms:created>
  <dc:creator>User</dc:creator>
  <dc:description/>
  <cp:keywords/>
  <dc:language>en-US</dc:language>
  <cp:lastModifiedBy>Светлана Витохина</cp:lastModifiedBy>
  <cp:lastPrinted>2023-01-11T13:23:00Z</cp:lastPrinted>
  <dcterms:modified xsi:type="dcterms:W3CDTF">2023-01-12T22:08:00Z</dcterms:modified>
  <cp:revision>1052</cp:revision>
  <dc:subject/>
  <dc:title/>
</cp:coreProperties>
</file>