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 xml:space="preserve">Аналитические и статистические сведения о характере обращений граждан, </w:t>
      </w:r>
    </w:p>
    <w:p>
      <w:pPr>
        <w:pStyle w:val="2"/>
        <w:rPr/>
      </w:pPr>
      <w:r>
        <w:rPr/>
        <w:t xml:space="preserve">поступивших в администрацию муниципального образования </w:t>
      </w:r>
    </w:p>
    <w:p>
      <w:pPr>
        <w:pStyle w:val="2"/>
        <w:rPr/>
      </w:pPr>
      <w:r>
        <w:rPr/>
        <w:t>«Холмский городской округ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за 12 месяцев 2022 года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1. За 12 месяцев 2022 года в администрацию муниципального образования «Холмский городской округ» поступило 1915 обращений граждан, что на 19 % меньше, чем за аналогичный период 2021 года (справочно в 2021 году – 2376 обращений), количество вопросов, обозначенных в обращениях, составило – 1915.</w:t>
      </w:r>
    </w:p>
    <w:p>
      <w:pPr>
        <w:pStyle w:val="TextBody"/>
        <w:ind w:left="360" w:hanging="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Главными причинами снижения количества обращений граждан можно обозначить реализацию в муниципальном образовании «Холмский городской округ» мероприятий муниципальной Программы обеспечения населения муниципального образования «Холмский городской округ» качественным жильем; постоянную работу по улучшению состояния коммунального хозяйства, развитию инфраструктуры и жизнеобеспечения.</w:t>
      </w:r>
    </w:p>
    <w:p>
      <w:pPr>
        <w:pStyle w:val="TextBody"/>
        <w:ind w:left="708" w:hanging="0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з них по видам: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жалобы – 134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предложения – 1,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 xml:space="preserve">обращения (просьбы, заявления) – 1780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ходатайства – 0, </w:t>
      </w:r>
    </w:p>
    <w:p>
      <w:pPr>
        <w:pStyle w:val="TextBody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благодарности – 0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 формам: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письменные – 1607,</w:t>
      </w:r>
    </w:p>
    <w:p>
      <w:pPr>
        <w:pStyle w:val="TextBody"/>
        <w:numPr>
          <w:ilvl w:val="0"/>
          <w:numId w:val="7"/>
        </w:numPr>
        <w:spacing w:lineRule="auto" w:line="360"/>
        <w:jc w:val="both"/>
        <w:rPr/>
      </w:pPr>
      <w:r>
        <w:rPr>
          <w:sz w:val="24"/>
        </w:rPr>
        <w:t>устные – 308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22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 транспорта – 5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12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природные ресурсы и охрана окружающей среды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3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льское хозяйство – 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3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10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1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5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94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129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2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2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ука и культура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28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награждение, справки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85.</w:t>
      </w:r>
    </w:p>
    <w:p>
      <w:pPr>
        <w:pStyle w:val="TextBody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категориям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безработные – 402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ВВОВ – 0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другие – 95,</w:t>
      </w:r>
    </w:p>
    <w:p>
      <w:pPr>
        <w:pStyle w:val="TextBody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 xml:space="preserve">ИВОВ – 0, 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инвалиды – 19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многодетная семья – 25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пенсионеры – 804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рабочие – 497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емья, имеющая ребенка-инвалида – 17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ироты – 4,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>
          <w:sz w:val="24"/>
        </w:rPr>
        <w:t>служащие – 52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Одной из причин возникновения типичных обращений граждан является изношенность жилищного фонда в муниципальном образовании, увеличение количества ветхого и аварийного жилья. Между тем, по тематике «жилищные вопросы» по сравнению с аналогичным периодом прошлого года отмечается снижение на 23 %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рамках решения данной проблемы на территории округа продолжается реализация Программы обеспечения населения муниципального образования «Холмский городской округ» качественным жильем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настоящее время сформирован сводный реестр аварийного жилищного фонда Сахалинской области, признанного таковым после 01.01.2012, планируемого к расселению в период с 2017 года по 2025 год. Данный реестр включает в себя 233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многоквартирных дома, расположенных на территории муниципального образования «Холмский городской округ», из них: в г. Холмске – 73 дома, в с. Костромское – 31 дом, в с. Правда – 46 домов, в с. Чехов – 37 домов, в с. Яблочное – 16 домов,                                в с. Новосибирское – 10 домов,  в с. Пионеры и в с. Чапланово по 6 домов,                                  в с. Пятиречье – 4 дома, в с. Пожарское – 2 дома и по 1-му дому в с. Ожидаево и в                  с. Чистоводное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2022 году введены в эксплуатацию и заселены три многоквартирных дома в              г. Холмске: 25-ти квартирный дом по ул. Советская и два дома по ул. 60 лет Октября (всего 162 квартиры).</w:t>
      </w:r>
      <w:r>
        <w:rPr>
          <w:color w:val="000000"/>
          <w:sz w:val="24"/>
        </w:rPr>
        <w:t xml:space="preserve">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В 2023 году планируется сдача в эксплуатацию и заселение двух домов:                  32-х квартирного по ул. Строительная в г. Холмске и 20-ти квартирного в с. Яблочное.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Продолжаются выплаты выкупной стоимости собственникам жилых помещений, непригодных для проживания.</w:t>
      </w:r>
    </w:p>
    <w:p>
      <w:pPr>
        <w:pStyle w:val="TextBody"/>
        <w:ind w:firstLine="708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Остаются острыми проблемы неудовлетворительного жилищно-коммунального обслуживания жителей района – это ненадлежащее содержание общего имущества (системы водоотведения, кровли и фасады жилых домов, придомовых территорий); некачественное предоставление жилищно-коммунальных услуг (водо-, тепло-, энергоснабжение); проведение капитальных и текущих ремонтов жилого фонда; работа управляющих и ресурсоснабжающих организаций; благоустройство города, сел и т.д.  В 2022 году жителей округа продолжали интересовать вопросы благоустройства, ремонта придомовых территорий, установки и дооснащения детских игровых и спортивных площад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Администрацией округа ведется постоянная работа по улучшению состояния коммунального хозяйства: проводится замена магистральных водопроводов и тепловых сетей, капитальный ремонт придомовых территорий, многоквартирных домов, подвальных инженерных сетей тепло- и водоснабжения, водоотведения, кровель, фасадов, подъездов жилых домов, благоустройство городского округа и т.д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Снижение по тематике «коммунальное обслуживание» по сравнению                                               с 2021 годом составило 20 %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Постоянно ведущаяся работа по текущему содержанию и капитальному ремонту автомобильных дорог общего пользования местного значения Холмского городского округа повлияла на 45-ти процентное снижение количества обращений граждан по тематике «дорожное хозяйство». 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2022 году проведен капитальный ремонт автомобильных дорог по                             ул. Дальневосточная, ул. Победы и пл. Ленина в г. Холмске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2023 году продолжится работа по капитальному ремонту дорог по                            ул. Ливадных, Матросова, Лермонтова, Пушкина в г. Холмск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2. За 12 месяцев 2022 года все поступившие обращения граждан рассмотрены в сроки, установленные законодательством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надлежащего исполнения и недопущения нарушений Федерального закона от 02.05.2006 № 59-ФЗ «О порядке рассмотрения обращений граждан Российской Федерации» отделом организационной работы администрации на постоянной основе проводится разъяснительная работа с руководителями и специалистами структурных подразделений администрации и отраслевых (функциональных) органов администрации о соблюдении требований данного законодательства.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</w:rPr>
        <w:t>3. За 12 месяцев 2022 года поступило 10 повторных обращений граждан (в 2021 году – 6)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4. За 12 месяцев 2022 года поступило 768 обращений, направленных из вышестоящих инстанций, снижение – 35 % (в 2021 году – 1190). 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Cs w:val="20"/>
        </w:rPr>
      </w:pPr>
      <w:r>
        <w:rPr>
          <w:sz w:val="24"/>
        </w:rPr>
        <w:t>5. За 12 месяцев 2022 года рассмотрено положительно 358 обращений (расчистка от снежных масс улично-дорожной сети и придомовых территорий; предоставление благоустроенного жилья; ремонт кровель, фасадов, квартир; проведение обследования жилого фонда на предмет пригодности для проживания (ветхость и аварийность); оказание финансовой помощи; предоставление консультаций и разъяснений; выдача справок и т.д.)</w:t>
      </w:r>
    </w:p>
    <w:p>
      <w:pPr>
        <w:pStyle w:val="TextBody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6. В рамках работы с населением муниципального образования «Холмский городской округ» и в целях исполнения Плана мероприятий, направленных на устранение причин и условий, способствующих повышенной активности обращений населения Сахалинской области, утвержденного распоряжением Правительства Сахалинской области от 09.07.2014 № 370-р, за 12 месяцев 2022 года проведено: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п. 2 Плана: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взаимодействия общественных объединений с администрацией муниципального образования «Холмский городской округ», согласования решений и действий по важнейшим вопросам социально-экономического и общественно-политического развития округа, учета общественного мнения и поддержки общественных инициатив при администрации муниципального образования «Холмский городской округ» осуществляет свою деятельность Общественный консультативный совет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Члены Совета принимают активное участие в разработке муниципальных программ; заседаниях «круглых столов»; коллегиях, проводимых при первом руководителе муниципального образования; общественных слушаньях; встречах с населением округа; культурно-массовых и спортивных мероприятиях, проводимых в муниципальном образовании «Холмский городской округ»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Так же представители общественных объединений входят в состав Совета при администрации муниципального образования «Холмский городской округ» по противодействию коррупции на территории Холмского городского округа; комиссии по соблюдению требований к служебному поведению муниципальных служащих администрации муниципального образования и урегулированию конфликта интересов; рабочей группы по обеспечению межнационального и конфессионального согласия, профилактике межнациональных (межэтнических) конфликтов и адаптации мигрантов на территории муниципального образования «Холмский городской округ» при администрации Холмского городского округа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п. 7 Плана:</w:t>
      </w:r>
    </w:p>
    <w:p>
      <w:pPr>
        <w:pStyle w:val="TextBody"/>
        <w:spacing w:lineRule="auto" w:line="360"/>
        <w:ind w:firstLine="708"/>
        <w:jc w:val="both"/>
        <w:rPr>
          <w:sz w:val="24"/>
          <w:lang w:val="en-US"/>
        </w:rPr>
      </w:pPr>
      <w:r>
        <w:rPr>
          <w:sz w:val="24"/>
        </w:rPr>
        <w:t>В целях оказания консультативной помощи гражданам, обеспечения населения наиболее полной информацией о социально-экономическом развитии округа, принятых администрацией муниципального образования «Холмский городской округ» нормативных правовых актов по обеспечению нормальных условий жизнедеятельности и повышению благосостояния жителей округа, оперативного решения возникающих проблем, укрепления правовой грамотности населения руководителями и специалистами структурных подразделений администрации и отраслевых (функциональных) органов администрации на постоянной основе организована работа по проведению «прямых» и «горячих» тематических телефонных линий.</w:t>
      </w:r>
    </w:p>
    <w:p>
      <w:pPr>
        <w:pStyle w:val="TextBody"/>
        <w:ind w:firstLine="708"/>
        <w:jc w:val="both"/>
        <w:rPr>
          <w:sz w:val="24"/>
          <w:szCs w:val="20"/>
          <w:lang w:val="en-US"/>
        </w:rPr>
      </w:pPr>
      <w:r>
        <w:rPr>
          <w:sz w:val="24"/>
          <w:szCs w:val="20"/>
          <w:lang w:val="en-US"/>
        </w:rPr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п. 8 Плана: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В целях развития и дальнейшего совершенствования работы по информированию населения о работе администрации муниципального образования «Холмский городской округ», повышения эффективности прямой и обратной связи с населением, оперативного реагирования на возникающие проблемы жителей муниципального образования проведено:</w:t>
      </w:r>
    </w:p>
    <w:p>
      <w:pPr>
        <w:pStyle w:val="TextBody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80" w:leader="none"/>
        </w:tabs>
        <w:spacing w:lineRule="auto" w:line="360"/>
        <w:ind w:left="0" w:hanging="0"/>
        <w:jc w:val="both"/>
        <w:rPr/>
      </w:pPr>
      <w:r>
        <w:rPr>
          <w:sz w:val="24"/>
        </w:rPr>
        <w:t>81 прием граждан по личным вопросам первыми руководителями, обратилось – 308 человек, из них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мэром муниципального образования «Холмский городской округ»                  Любчиновым Д.Г. – 26 приемов – принято 230 человек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 xml:space="preserve">- первым вице-мэром муниципального образования «Холмский городской округ» Шмерецким А.А. – 19 приемов – принято 73 человека; 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Марковой Н.П. – 12 приемов – обратившихся нет;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sz w:val="24"/>
        </w:rPr>
        <w:t>- вице-мэром муниципального образования «Холмский городской округ»                   Белоцерковской Н.А. – 12 приемов – принято 5 человек;</w:t>
      </w:r>
    </w:p>
    <w:p>
      <w:pPr>
        <w:pStyle w:val="TextBody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- вице-мэром муниципального образования «Холмский городской округ»                   Казанцевой С.Г. – 12 приемов – обратившихся нет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по тематикам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о, общество, политик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жилищные вопросы – 8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вопросы транспорта – 5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дорожное хозяйство – 1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иродные ресурсы и охрана окружающей сред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вязь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руд и занятость населения – 27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льское хозяйство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троительство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имущественные и земельные отношения – 2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разование – 3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торговля, бытовое обслужива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емья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коммунальное обслуживание – 12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социальная сфера – 6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экономика и финансы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здравоохранение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градостроительство и архитектура – 4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ука и культура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физкультура и спорт – 1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оборона, безопасность, законность – 2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ромышленность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награждение, справки – 0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вопросы, не вошедшие в классификатор – 10.</w:t>
      </w:r>
    </w:p>
    <w:p>
      <w:pPr>
        <w:pStyle w:val="TextBody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ивность рассмотрения:</w:t>
      </w:r>
    </w:p>
    <w:p>
      <w:pPr>
        <w:pStyle w:val="TextBody"/>
        <w:spacing w:lineRule="auto" w:line="36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numPr>
          <w:ilvl w:val="0"/>
          <w:numId w:val="6"/>
        </w:numPr>
        <w:spacing w:lineRule="auto" w:line="360"/>
        <w:rPr>
          <w:b/>
          <w:b/>
          <w:bCs/>
          <w:sz w:val="24"/>
        </w:rPr>
      </w:pPr>
      <w:r>
        <w:rPr>
          <w:sz w:val="24"/>
        </w:rPr>
        <w:t>рассмотрено положительно –  32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>разъяснено – 271,</w:t>
      </w:r>
    </w:p>
    <w:p>
      <w:pPr>
        <w:pStyle w:val="TextBody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отклонено – 0,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ходятся на рассмотрении – 5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4"/>
        </w:rPr>
        <w:t xml:space="preserve">29 встреч с населением, присутствовало 1209 человек: </w:t>
      </w:r>
    </w:p>
    <w:p>
      <w:pPr>
        <w:pStyle w:val="Style18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0.01.2022 – жители Холмского городского округ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2.02.2022 – жители Холмского городского округ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17.03.2022 – коллектив работников МБДОУ детский сад № 5 «Радуг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2.03.2022 – коллектив работников МБДОУ детский сад № 20 «Аленушк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2.03.2022 – коллектив работников МАОУ СОШ № 1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4.03.2022 – коллектив работников МБДОУ детский сад № 9 «Дружб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4.03.2022 – коллектив работников ОКУ г. Холмск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30.03.2022 – коллективы работников МБУК «Централизованная клубная система, МБУК «Историко-культурный центр», МБУК «Холмская централизованная библиотечная систем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8.04.2022 – коллектив работников МБДОУ детский сад № 3 «Родничок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8.04.2022 – коллектив работников МАОУ СОШ с. Правд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5.07.2022 – жители с. Чапланово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0.07.2022 – жители с. Пионеры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0.07.2022 – жители с. Костромское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1.07.2022 – жители с. Правда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6.07.2022 – жители с. Яблочное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28.07.2022 – жители с. Чехов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2.08.2022 – жители д. № 2 по ул. Первомайская в г. Холмске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13.08.2022 – жители ул. Слепиковского в с. Костромское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5.09.2022 – коллектив работников МАОУ СОШ № 9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5.09.2022 – коллектив работников МБДОУ № 7 «Улыбк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5.09.2022 – коллектив работников МБДОУ детский сад «Золушк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5.09.2022 – коллектив работников МАОУ СОШ № 8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6.09.2022 – коллектив работников МБДОУ детский сад «Теремок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6.09.2022 – коллектив работников МАОУ СОШ № 6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7.09.2022 – коллектив работников МБДОУ № 1 «Солнышко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7.09.2022 – коллектив работников МБДОУ № 2 «Сказк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8.09.2022 – коллектив работников МАОУ лицей «Надежда»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08.09.2022 – коллектив работников МАОУ СОШ № 1;</w:t>
      </w:r>
    </w:p>
    <w:p>
      <w:pPr>
        <w:pStyle w:val="TextBody"/>
        <w:spacing w:lineRule="auto" w:line="360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- 16.11.2022 – жители Холмского городского округа.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. 11 Плана: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 xml:space="preserve">При рассмотрении обращений граждан применяются такие формы работы как выезд на место для уточнения фактов, изложенных в обращении, приглашение заявителей для личной беседы, организация проверок.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>За 12 месяцев 2022 года с выездом на место рассмотрено 324 обращения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. 12 Плана: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4"/>
        </w:rPr>
        <w:t xml:space="preserve">Отделом организационной работы администрации муниципального образования «Холмский городской округ» еженедельно анализируется состояние работы с обращениями граждан в администрации Холмского городского округа.                                 При необходимости данный вопрос рассматривается на аппаратных совещаниях, </w:t>
      </w:r>
      <w:r>
        <w:rPr>
          <w:color w:val="000000"/>
          <w:sz w:val="24"/>
        </w:rPr>
        <w:t>проводимых первым руководителем муниципального образования.</w:t>
      </w:r>
    </w:p>
    <w:p>
      <w:pPr>
        <w:pStyle w:val="TextBody"/>
        <w:jc w:val="both"/>
        <w:rPr>
          <w:color w:val="000000"/>
          <w:sz w:val="24"/>
          <w:szCs w:val="20"/>
        </w:rPr>
      </w:pPr>
      <w:r>
        <w:rPr>
          <w:color w:val="000000"/>
          <w:sz w:val="24"/>
          <w:szCs w:val="20"/>
        </w:rPr>
      </w:r>
    </w:p>
    <w:p>
      <w:pPr>
        <w:pStyle w:val="TextBody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п. 13 Плана: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Еженедельно в газете «Холмская панорама», в эфирах МАУ ТРК «Холмск», на официальном сайте администрации и в социальных аккаунтах «Наш Холмск» предоставляется информация по вопросам, интересующим население; публикуются графики приемов граждан должностными лицами администрации муниципального образования «Холмский городской округ»; освещается деятельность органов местного самоуправления, а также планы на будущее. Ежеквартально на сайте администрации размещаются аналитические и статистические сведения о характере обращений граждан и работе с населением в Холмском городском округе.</w:t>
      </w:r>
    </w:p>
    <w:p>
      <w:pPr>
        <w:pStyle w:val="TextBody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7. В рамках реализации Федерального закона от 09.02.2009 года № 8-ФЗ                             «Об обеспечении доступа к информации о деятельности государственных органов и органов местного самоуправления» администрация муниципального образования «Холмский городской округ» имеет официальный сайт, на котором установлена компьютерная технология обращений граждан в режиме онлайн.</w:t>
      </w:r>
    </w:p>
    <w:p>
      <w:pPr>
        <w:pStyle w:val="TextBody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За 12 месяцев 2022 года на официальный сайт администрации поступило                      252 обращения граждан.</w:t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8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844"/>
        </w:tabs>
        <w:ind w:left="284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6:28:00Z</dcterms:created>
  <dc:creator>User</dc:creator>
  <dc:description/>
  <cp:keywords/>
  <dc:language>en-US</dc:language>
  <cp:lastModifiedBy>Светлана Витохина</cp:lastModifiedBy>
  <cp:lastPrinted>2023-01-12T14:35:00Z</cp:lastPrinted>
  <dcterms:modified xsi:type="dcterms:W3CDTF">2023-01-12T22:08:00Z</dcterms:modified>
  <cp:revision>1972</cp:revision>
  <dc:subject/>
  <dc:title>Аналитические и статистические сведения о характере обращений граждан, поступивших в администрацию муниципального образования </dc:title>
</cp:coreProperties>
</file>