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 xml:space="preserve">Аналитические и статистические сведения о характере обращений граждан, </w:t>
      </w:r>
    </w:p>
    <w:p>
      <w:pPr>
        <w:pStyle w:val="2"/>
        <w:rPr/>
      </w:pPr>
      <w:r>
        <w:rPr/>
        <w:t xml:space="preserve">поступивших в администрацию муниципального образования </w:t>
      </w:r>
    </w:p>
    <w:p>
      <w:pPr>
        <w:pStyle w:val="2"/>
        <w:rPr/>
      </w:pPr>
      <w:r>
        <w:rPr/>
        <w:t>«Холмский городской округ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за 1 полугодие 2024 года </w:t>
      </w:r>
    </w:p>
    <w:p>
      <w:pPr>
        <w:pStyle w:val="TextBody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1. В 1 полугодии 2024 года в администрацию муниципального образования «Холмский городской округ» поступило 1016 обращений граждан, что на 36 % больше, чем за аналогичный период 2023 года (справочно в 2023 году – 747 обращений), количество вопросов, обозначенных в обращениях, составило – 1016.</w:t>
      </w:r>
    </w:p>
    <w:p>
      <w:pPr>
        <w:pStyle w:val="TextBody"/>
        <w:ind w:left="36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сновными причинами увеличения количества обращений граждан </w:t>
      </w:r>
      <w:r>
        <w:rPr>
          <w:sz w:val="24"/>
        </w:rPr>
        <w:t>являются: изношенность жилищного фонда, увеличение количества ветхого и аварийного жилья, неудовлетворительное жилищно-коммунальное обслуживание жителей Холмского городского округа.</w:t>
      </w:r>
    </w:p>
    <w:p>
      <w:pPr>
        <w:pStyle w:val="TextBody"/>
        <w:ind w:left="708" w:hanging="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Из них по видам: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жалобы – 9,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предложения – 0,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 xml:space="preserve">обращения (просьбы, заявления) – 1004, 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ходатайства – 0, 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благодарности – 3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по формам: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письменные – 879,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устные – 137.</w:t>
      </w:r>
    </w:p>
    <w:p>
      <w:pPr>
        <w:pStyle w:val="TextBody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по тематикам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государство, общество, политика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жилищные вопросы – 15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вопросы транспорта – 26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дорожное хозяйство – 79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природные ресурсы и охрана окружающей среды – 3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вязь – 5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труд и занятость населения – 5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ельское хозяйство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троительство – 28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имущественные и земельные отношения – 46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образование – 4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торговля, бытовое обслуживание – 1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емья – 1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коммунальное обслуживание – 418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оциальная сфера – 109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экономика и финансы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здравоохранение – 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градостроительство и архитектура – 13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наука и культура – 1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физкультура и спорт – 1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оборона, безопасность, законность – 38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ромышленность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награждение, справки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вопросы, не вошедшие в классификатор – 42.</w:t>
      </w:r>
    </w:p>
    <w:p>
      <w:pPr>
        <w:pStyle w:val="TextBody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по категориям: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безработные – 148,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ВВОВ – 0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другие – 51,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ИВОВ – 0, 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инвалиды – 11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многодетная семья – 7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пенсионеры – 505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рабочие – 242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семья, имеющая ребенка-инвалида – 7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сироты – 1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служащие – 44.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Одной из причин возникновения типичных обращений граждан является изношенность жилищного фонда в муниципальном образовании, увеличение количества ветхого и аварийного жилья. По тематике «жилищные вопросы» по сравнению с аналогичным периодом прошлого года отмечается рост 50 %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рамках решения данной проблемы на территории округа продолжается реализация Программы обеспечения населения муниципального образования «Холмский городской округ» качественным жильем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В настоящее время сформирован сводный реестр аварийного жилищного фонда Сахалинской области, признанного таковым после 01.01.2012, планируемого к расселению в период с 2017 года по 2025 год. Данный реестр включает в себя 247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многоквартирных домов, расположенных на территории муниципального образования «Холмский городской округ», из них: в г. Холмске – 77 домов, в с. Правда – 46 домов,     в с. Чехов – 35 домов, в с. Костромское – 30 домов, в с. Яблочное – 21 дом,                                в с. Новосибирское – 10 домов,  в с. Пятиречье – 10 домов, в с. Чапланово  - 9 домов,              в с. Пионеры – 6 домов, по 1-му дому в с. Пожарское, с. Ожидаево и с. Чистоводное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color w:val="000000"/>
          <w:sz w:val="24"/>
        </w:rPr>
        <w:t xml:space="preserve">В 2023 году завершено строительство пяти многоквартирных домов в Холмском городском округе: </w:t>
      </w:r>
      <w:r>
        <w:rPr>
          <w:sz w:val="24"/>
        </w:rPr>
        <w:t>32-х квартирного по ул. Строительная и 180 квартирного комплекса по ул. Некрасова (2 дома) в г. Холмске, 20-ти квартирного в с. Яблочное и 30-ти квартирного в с. Чапланово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В 2024 году планируется к сдаче в эксплуатацию шесть </w:t>
      </w:r>
      <w:r>
        <w:rPr>
          <w:color w:val="000000"/>
          <w:sz w:val="24"/>
        </w:rPr>
        <w:t>многоквартирных домов в Холмском городском округе: 189-ти квартирного по ул. Некрасова в г. Холмске, 40-ка квартирного в с. Правда, 24-х квартирного в с. Яблочное и 109-ти квартирного комплекса в с. Костромское (3 дома).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Продолжаются выплаты выкупной стоимости собственникам жилых помещений, непригодных для проживания.</w:t>
      </w:r>
    </w:p>
    <w:p>
      <w:pPr>
        <w:pStyle w:val="TextBody"/>
        <w:ind w:firstLine="708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Остаются острыми проблемы неудовлетворительного жилищно-коммунального обслуживания жителей района – это ненадлежащее содержание общего имущества (системы водоотведения, кровли и фасады жилых домов, придомовых территорий); некачественное предоставление жилищно-коммунальных услуг (водо-, тепло-, энергоснабжение); проведение капитальных и текущих ремонтов жилого фонда; работа управляющих и ресурсоснабжающих организаций; благоустройство города, сел и т.д.  В 2024 году жителей округа продолжают интересовать вопросы благоустройства, ремонта придомовых территорий, установки, дооснащения и содержания детских игровых и спортивных площадок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Администрацией округа ведется постоянная работа по улучшению состояния коммунального хозяйства: проводится замена магистральных водопроводов и тепловых сетей, капитальный и текущий ремонт дворовых территорий, капитальный ремонт домов, подвальных инженерных сетей тепло- и водоснабжения, водоотведения, кровель, фасадов, подъездов жилых домов, благоустройство городского округа и т.д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Рост по тематике «коммунальное обслуживание» по сравнению                                               с 2023 годом составил 22 %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Несмотря на постоянно ведущуюся работу по текущему содержанию и капитальному ремонту автомобильных дорог общего пользования местного значения Холмского городского округа, количество обращений граждан по тематике «дорожное хозяйство» увеличилось на 49 %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В 2023 году в завершены работы по капитальному ремонту автомобильных дорог по ул. Ливадных, Матросова, Лермонтова, Пушкина в г. Холмске. 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рамках текущего содержания проводится работа по выполнению ямочного ремонта автомобильных дорог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мае 2024 год начаты работы по капитальному ремонту центральной улицы г. Холмска – Советская. Ведется работа по расширению проезжей части, укладке нового асфальта, обновлению пешеходных зон, обустройству дополнительных парковочных мест, озеленение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2. В </w:t>
      </w:r>
      <w:r>
        <w:rPr>
          <w:sz w:val="24"/>
          <w:lang w:val="en-US"/>
        </w:rPr>
        <w:t>I</w:t>
      </w:r>
      <w:r>
        <w:rPr>
          <w:sz w:val="24"/>
        </w:rPr>
        <w:t xml:space="preserve"> полугодии 2024 года все поступившие обращения граждан рассмотрены в сроки, установленные законодательством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целях надлежащего исполнения и недопущения нарушений Федерального закона от 02.05.2006 № 59-ФЗ «О порядке рассмотрения обращений граждан Российской Федерации» отделом организационной работы администрации на постоянной основе проводится разъяснительная работа с руководителями и специалистами структурных подразделений администрации и отраслевых (функциональных) органов администрации о соблюдении требований данного законодательства.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3. В </w:t>
      </w:r>
      <w:r>
        <w:rPr>
          <w:sz w:val="24"/>
          <w:lang w:val="en-US"/>
        </w:rPr>
        <w:t>I</w:t>
      </w:r>
      <w:r>
        <w:rPr>
          <w:sz w:val="24"/>
        </w:rPr>
        <w:t xml:space="preserve"> полугодии 2024 года повторных обращений граждан не поступало, как и в аналогичный период 2023 года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4. В </w:t>
      </w:r>
      <w:r>
        <w:rPr>
          <w:sz w:val="24"/>
          <w:lang w:val="en-US"/>
        </w:rPr>
        <w:t>I</w:t>
      </w:r>
      <w:r>
        <w:rPr>
          <w:sz w:val="24"/>
        </w:rPr>
        <w:t xml:space="preserve"> полугодии 2024 года поступило 491 обращение, направленное из вышестоящих инстанций (в 2023 году – 290), рост – 69 %. 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szCs w:val="20"/>
        </w:rPr>
      </w:pPr>
      <w:r>
        <w:rPr>
          <w:sz w:val="24"/>
        </w:rPr>
        <w:t xml:space="preserve">5. В </w:t>
      </w:r>
      <w:r>
        <w:rPr>
          <w:sz w:val="24"/>
          <w:lang w:val="en-US"/>
        </w:rPr>
        <w:t>I</w:t>
      </w:r>
      <w:r>
        <w:rPr>
          <w:sz w:val="24"/>
        </w:rPr>
        <w:t xml:space="preserve"> полугодии 2024 года рассмотрено положительно 220 обращений (расчистка от снежных масс улично-дорожной сети и придомовых территорий; предоставление благоустроенного жилья; ремонт кровель, фасадов, квартир; проведение обследования жилого фонда на предмет пригодности для проживания (ветхость и аварийность); оказание финансовой помощи; предоставление консультаций и разъяснений; выдача справок и т.д.)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6. В рамках работы с населением муниципального образования «Холмский городской округ» в </w:t>
      </w:r>
      <w:r>
        <w:rPr>
          <w:sz w:val="24"/>
          <w:lang w:val="en-US"/>
        </w:rPr>
        <w:t>I</w:t>
      </w:r>
      <w:r>
        <w:rPr>
          <w:sz w:val="24"/>
        </w:rPr>
        <w:t xml:space="preserve"> полугодии 2024 года проведено: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>
          <w:sz w:val="24"/>
        </w:rPr>
        <w:t>В целях взаимодействия общественных объединений с администрацией муниципального образования «Холмский городской округ», согласования решений и действий по важнейшим вопросам социально-экономического и общественно-политического развития округа, учета общественного мнения и поддержки общественных инициатив при администрации муниципального образования «Холмский городской округ» осуществляет свою деятельность Общественный консультативный совет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Члены Совета принимают активное участие в разработке муниципальных программ; заседаниях «круглых столов»; коллегиях, проводимых при первом руководителе муниципального образования; общественных слушаньях; встречах с населением округа; культурно-массовых и спортивных мероприятиях, проводимых в муниципальном образовании «Холмский городской округ»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Так же представители общественных объединений входят в состав Совета при администрации муниципального образования «Холмский городской округ» по противодействию коррупции на территории Холмского городского округа; комиссии по соблюдению требований к служебному поведению муниципальных служащих администрации муниципального образования и урегулированию конфликта интересов; рабочей группы по обеспечению межнационального и конфессионального согласия, профилактике межнациональных (межэтнических) конфликтов и адаптации мигрантов на территории муниципального образования «Холмский городской округ» при администрации Холмского городского округа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firstLine="360"/>
        <w:jc w:val="both"/>
        <w:rPr>
          <w:sz w:val="24"/>
        </w:rPr>
      </w:pPr>
      <w:r>
        <w:rPr>
          <w:sz w:val="24"/>
        </w:rPr>
        <w:t>В целях оказания консультативной помощи гражданам, обеспечения населения наиболее полной информацией о социально-экономическом развитии округа, принятых администрацией муниципального образования «Холмский городской округ» нормативных правовых актов по обеспечению нормальных условий жизнедеятельности и повышению благосостояния жителей округа, оперативного решения возникающих проблем, укрепления правовой грамотности населения руководителями и специалистами структурных подразделений администрации и отраслевых (функциональных) органов администрации на постоянной основе организована работа по проведению «прямых» и «горячих» тематических телефонных линий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firstLine="360"/>
        <w:jc w:val="both"/>
        <w:rPr>
          <w:sz w:val="24"/>
        </w:rPr>
      </w:pPr>
      <w:r>
        <w:rPr>
          <w:sz w:val="24"/>
        </w:rPr>
        <w:t>В целях развития и дальнейшего совершенствования работы по информированию населения о работе администрации муниципального образования «Холмский городской округ», повышения эффективности прямой и обратной связи с населением, оперативного реагирования на возникающие проблемы жителей муниципального образования проведено: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/>
      </w:pPr>
      <w:r>
        <w:rPr>
          <w:sz w:val="24"/>
        </w:rPr>
        <w:t>28 приемов граждан по личным вопросам первыми руководителями, обратилось – 137 человек, из них: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 xml:space="preserve">- мэром муниципального образования «Холмский городской округ»                  Любчиновым Д.Г. – 8 приемов – принято 99 человек;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 xml:space="preserve">- первым вице-мэром муниципального образования «Холмский городской округ» Казанцевой С.Г. – 5 приемов – принято 10 человек;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>- вице-мэром муниципального образования «Холмский городской округ»                   Марковой Н.П. – 5 приемов – принят 1 человек;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>- вице-мэром муниципального образования «Холмский городской округ»                   Белоцерковской Н.А. – 5 приемов – обратившихся нет;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>- вице-мэром муниципального образования «Холмский городской округ»                   Поддубным Е.В. – 5 приемов – принято 27 человек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по тематикам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государство, общество, политика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жилищные вопросы – 34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вопросы транспорта – 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дорожное хозяйство – 6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риродные ресурсы и охрана окружающей среды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вязь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труд и занятость населения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ельское хозяйство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троительство – 6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имущественные и земельные отношения – 1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образование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торговля, бытовое обслуживание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емья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коммунальное обслуживание – 64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оциальная сфера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экономика и финансы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здравоохранение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градостроительство и архитектура – 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наука и культура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физкультура и спорт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оборона, безопасность, законность – 7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ромышленность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награждение, справки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вопросы, не вошедшие в классификатор – 4.</w:t>
      </w:r>
    </w:p>
    <w:p>
      <w:pPr>
        <w:pStyle w:val="TextBody"/>
        <w:spacing w:lineRule="auto" w:line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результативность рассмотрения:</w:t>
      </w:r>
    </w:p>
    <w:p>
      <w:pPr>
        <w:pStyle w:val="TextBody"/>
        <w:spacing w:lineRule="auto" w:line="36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xtBody"/>
        <w:numPr>
          <w:ilvl w:val="0"/>
          <w:numId w:val="6"/>
        </w:numPr>
        <w:spacing w:lineRule="auto" w:line="360"/>
        <w:rPr>
          <w:b/>
          <w:b/>
          <w:bCs/>
          <w:sz w:val="24"/>
        </w:rPr>
      </w:pPr>
      <w:r>
        <w:rPr>
          <w:sz w:val="24"/>
        </w:rPr>
        <w:t>рассмотрено положительно –  13,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>
          <w:sz w:val="24"/>
        </w:rPr>
        <w:t>разъяснено – 108,</w:t>
      </w:r>
    </w:p>
    <w:p>
      <w:pPr>
        <w:pStyle w:val="TextBody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отклонено – 0,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>
          <w:sz w:val="24"/>
        </w:rPr>
        <w:t xml:space="preserve">находятся на рассмотрении – 16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color w:val="000000"/>
          <w:sz w:val="24"/>
        </w:rPr>
        <w:t xml:space="preserve">15 встреч с населением, присутствовало 672 человека: </w:t>
      </w:r>
    </w:p>
    <w:p>
      <w:pPr>
        <w:pStyle w:val="Style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12.01.2024 – инициативная группа г. Холмска – 13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23.01.2024 – жители Холмского городского округа – 377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31.01.2024 – коллектив работников детского сада «Теремок» – 32 человека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31.01.2024 – коллектив работников СОШ № 6 – 35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01.02.2024 – коллектив работников детского сада «Солнышко» – 21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01.02.2024 – коллектив работников СОШ № 1 – 19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06.02.2024 – коллектив работников детского сада «Ромашка» – 13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06.02.2024 – коллектив работников СОШ № 8 – 25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14.02.2024 – коллектив работников детского сада «Дружба» – 11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14.02.2024 – коллектив работников ОКУ г. Холмска – 20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20.02.2024 – коллектив работников детского сада «Золушка» – 17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28.02.2024 – коллектив работников детского сада «Радуга» – 23 человека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29.02.2024 – коллектив работников детского сада «Сказка» – 20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21.03.2024 – коллективы работников МБОУ ДО СЮН г. Холмска, МБОУ ИМЦ СО МО ХГО – 26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21.05.2024 – инициативная группа с. Правда – 20 человек.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0" w:firstLine="360"/>
        <w:jc w:val="both"/>
        <w:rPr>
          <w:sz w:val="24"/>
        </w:rPr>
      </w:pPr>
      <w:r>
        <w:rPr>
          <w:sz w:val="24"/>
        </w:rPr>
        <w:t>При рассмотрении обращений граждан применяются такие формы работы как выезд на место для уточнения фактов, изложенных в обращении, приглашение заявителей для личной беседы, организация проверок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За </w:t>
      </w:r>
      <w:r>
        <w:rPr>
          <w:sz w:val="24"/>
          <w:lang w:val="en-US"/>
        </w:rPr>
        <w:t>I</w:t>
      </w:r>
      <w:r>
        <w:rPr>
          <w:sz w:val="24"/>
        </w:rPr>
        <w:t xml:space="preserve"> полугодие 2024 года с выездом на место рассмотрено 227 обращений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0" w:firstLine="360"/>
        <w:jc w:val="both"/>
        <w:rPr>
          <w:sz w:val="24"/>
        </w:rPr>
      </w:pPr>
      <w:r>
        <w:rPr>
          <w:sz w:val="24"/>
        </w:rPr>
        <w:t xml:space="preserve">Отделом организационной работы администрации муниципального образования «Холмский городской округ» еженедельно анализируется состояние работы с обращениями граждан в администрации Холмского городского округа.                                 При необходимости данный вопрос рассматривается на аппаратных совещаниях, </w:t>
      </w:r>
      <w:r>
        <w:rPr>
          <w:color w:val="000000"/>
          <w:sz w:val="24"/>
        </w:rPr>
        <w:t>проводимых первым руководителем муниципального образования.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0" w:firstLine="360"/>
        <w:jc w:val="both"/>
        <w:rPr>
          <w:sz w:val="24"/>
        </w:rPr>
      </w:pPr>
      <w:r>
        <w:rPr>
          <w:sz w:val="24"/>
        </w:rPr>
        <w:t>Еженедельно в газете «Холмская панорама», в эфирах МАУ ТРК «Холмск», на официальном сайте администрации и в социальных аккаунтах «Наш Холмск» предоставляется информация по вопросам, интересующим население; публикуются графики приемов граждан должностными лицами администрации муниципального образования «Холмский городской округ»; освещается деятельность органов местного самоуправления, а также планы на будущее. Ежеквартально на сайте администрации размещаются аналитические и статистические сведения о характере обращений граждан и работе с населением в Холмском городском округе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7. В рамках реализации Федерального закона от 09.02.2009 года № 8-ФЗ                             «Об обеспечении доступа к информации о деятельности государственных органов и органов местного самоуправления» администрация муниципального образования «Холмский городской округ» имеет официальный сайт, на котором установлена компьютерная технология обращений граждан в режиме онлайн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За </w:t>
      </w:r>
      <w:r>
        <w:rPr>
          <w:sz w:val="24"/>
          <w:lang w:val="en-US"/>
        </w:rPr>
        <w:t>I</w:t>
      </w:r>
      <w:r>
        <w:rPr>
          <w:sz w:val="24"/>
        </w:rPr>
        <w:t xml:space="preserve"> полугодие 2024 года на официальный сайт администрации поступило                      64 обращения граждан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6:28:00Z</dcterms:created>
  <dc:creator>User</dc:creator>
  <dc:description/>
  <cp:keywords/>
  <dc:language>en-US</dc:language>
  <cp:lastModifiedBy>Светлана Витохина</cp:lastModifiedBy>
  <cp:lastPrinted>2024-09-17T15:22:00Z</cp:lastPrinted>
  <dcterms:modified xsi:type="dcterms:W3CDTF">2024-09-17T04:59:00Z</dcterms:modified>
  <cp:revision>2164</cp:revision>
  <dc:subject/>
  <dc:title>Аналитические и статистические сведения о характере обращений граждан, поступивших в администрацию муниципального образования </dc:title>
</cp:coreProperties>
</file>