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письменных обращений граждан, поступи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ю муниципального образования «Холмский городской округ» за 1 полугодие 2024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обраще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исьменных обращ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в администрацию М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ых обращениях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щения              за </w:t>
            </w: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полугодие 2024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обращений граждан, поступивших в ходе приема граждан по личным вопросам (устные обращ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ями администрации муниципального образования «Холмский городской округ» за 1 полугодие 2024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, поступившие в ходе личного приема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х в ходе личных прием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 принятых в ходе личных приемов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я              за </w:t>
            </w: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полугодие 2024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чинов Д.Г., 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С.Г., первый вице-мэр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ова Н.П., вице-мэр муниципального образования «Холмский городской окру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церковская Н.А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убный Е.В., вице-мэр муниципального образования «Холм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3:00Z</dcterms:created>
  <dc:creator>User</dc:creator>
  <dc:description/>
  <cp:keywords/>
  <dc:language>en-US</dc:language>
  <cp:lastModifiedBy>Светлана Витохина</cp:lastModifiedBy>
  <cp:lastPrinted>2024-09-11T15:01:00Z</cp:lastPrinted>
  <dcterms:modified xsi:type="dcterms:W3CDTF">2024-09-17T04:55:00Z</dcterms:modified>
  <cp:revision>1228</cp:revision>
  <dc:subject/>
  <dc:title/>
</cp:coreProperties>
</file>