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татистические сведения о количестве письменных обращений граждан, поступивш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администрацию муниципального образования «Холмский городской округ» за 1 квартал 2024 года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080"/>
        <w:gridCol w:w="1080"/>
        <w:gridCol w:w="1080"/>
        <w:gridCol w:w="1080"/>
        <w:gridCol w:w="1072"/>
        <w:gridCol w:w="1088"/>
        <w:gridCol w:w="1080"/>
        <w:gridCol w:w="1080"/>
        <w:gridCol w:w="1027"/>
        <w:gridCol w:w="164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матики</w:t>
            </w:r>
          </w:p>
        </w:tc>
        <w:tc>
          <w:tcPr>
            <w:tcW w:w="123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сьменные обращения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исьменных обращени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вших в администрацию М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вопрос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исьменных обращениях</w:t>
            </w:r>
          </w:p>
        </w:tc>
        <w:tc>
          <w:tcPr>
            <w:tcW w:w="6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рассмотрен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тся на рассмотре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аботе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ращения              за </w:t>
            </w:r>
            <w:r>
              <w:rPr>
                <w:sz w:val="22"/>
                <w:szCs w:val="22"/>
                <w:lang w:val="en-US"/>
              </w:rPr>
              <w:t>1 квартал</w:t>
            </w:r>
            <w:r>
              <w:rPr>
                <w:sz w:val="22"/>
                <w:szCs w:val="22"/>
              </w:rPr>
              <w:t xml:space="preserve"> 2024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но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о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, общество,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. ресурсы и охрана окр.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и занятость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е и зем. отнош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, бытов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ф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и финан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ство и архитек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и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на, безопасность, зак-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ие, спр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не вошедшие в класс-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ческие сведения о количестве обращений граждан, поступивших в ходе приема граждан по личным вопросам (устные обращ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ителями администрации муниципального образования «Холмский городской округ» за 1 квартал 2024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080"/>
        <w:gridCol w:w="1080"/>
        <w:gridCol w:w="1080"/>
        <w:gridCol w:w="1080"/>
        <w:gridCol w:w="1072"/>
        <w:gridCol w:w="1088"/>
        <w:gridCol w:w="1080"/>
        <w:gridCol w:w="1080"/>
        <w:gridCol w:w="1027"/>
        <w:gridCol w:w="164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матики</w:t>
            </w:r>
          </w:p>
        </w:tc>
        <w:tc>
          <w:tcPr>
            <w:tcW w:w="123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щения, поступившие в ходе личного приема 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опросо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ных в ходе личных приемов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, принятых в ходе личных приемов</w:t>
            </w:r>
          </w:p>
        </w:tc>
        <w:tc>
          <w:tcPr>
            <w:tcW w:w="6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рассмотрен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тся на рассмотре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абот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щения              за </w:t>
            </w:r>
            <w:r>
              <w:rPr>
                <w:sz w:val="22"/>
                <w:szCs w:val="22"/>
                <w:lang w:val="en-US"/>
              </w:rPr>
              <w:t>1 квартал</w:t>
            </w:r>
            <w:r>
              <w:rPr>
                <w:sz w:val="22"/>
                <w:szCs w:val="22"/>
              </w:rPr>
              <w:t xml:space="preserve"> 2024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но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о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, общество,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. ресурсы и охрана окр.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и занятость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е и зем. отнош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, бытов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ф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и финан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ство и архитек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и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на, безопасность, зак-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ие, спр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не вошедшие в класс-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чинов Д.Г., мэр муниципального образования «Холмский городской окру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2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1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3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нцева С.Г., первый вице-мэр, вице-мэр муниципального образования «Холмский городской окру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3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кова Н.П., вице-мэр муниципального образования «Холмский городской округ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церковская Н.А., вице-мэр муниципального образования «Холмский городской окру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3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убный Е.В., вице-мэр муниципального образования «Холмский городской окр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1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2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3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53:00Z</dcterms:created>
  <dc:creator>User</dc:creator>
  <dc:description/>
  <cp:keywords/>
  <dc:language>en-US</dc:language>
  <cp:lastModifiedBy>Светлана Витохина</cp:lastModifiedBy>
  <cp:lastPrinted>2024-06-20T11:02:00Z</cp:lastPrinted>
  <dcterms:modified xsi:type="dcterms:W3CDTF">2024-06-20T00:18:00Z</dcterms:modified>
  <cp:revision>1205</cp:revision>
  <dc:subject/>
  <dc:title/>
</cp:coreProperties>
</file>