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Аналитические и статистические сведения о характере обращений граждан, </w:t>
      </w:r>
    </w:p>
    <w:p>
      <w:pPr>
        <w:pStyle w:val="2"/>
        <w:rPr/>
      </w:pPr>
      <w:r>
        <w:rPr/>
        <w:t xml:space="preserve">поступивших в администрацию муниципального образования </w:t>
      </w:r>
    </w:p>
    <w:p>
      <w:pPr>
        <w:pStyle w:val="2"/>
        <w:rPr/>
      </w:pPr>
      <w:r>
        <w:rPr/>
        <w:t>«Холмский городской округ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 1 квартал 2024 года 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1. В 1 квартале 2024 года в администрацию муниципального образования «Холмский городской округ» поступило 474 обращения граждан, что на 23 % больше, чем за аналогичный период 2023 года (справочно в 2023 году – 384 обращения), количество вопросов, обозначенных в обращениях, составило – 474.</w:t>
      </w:r>
    </w:p>
    <w:p>
      <w:pPr>
        <w:pStyle w:val="TextBody"/>
        <w:ind w:left="36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сновными причинами увеличения количества обращений граждан </w:t>
      </w:r>
      <w:r>
        <w:rPr>
          <w:sz w:val="24"/>
        </w:rPr>
        <w:t>являются: изношенность жилищного фонда, увеличение количества ветхого и аварийного жилья, неудовлетворительное жилищно-коммунальное обслуживание жителей Холмского городского округа.</w:t>
      </w:r>
    </w:p>
    <w:p>
      <w:pPr>
        <w:pStyle w:val="TextBody"/>
        <w:ind w:left="708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Из них по видам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жалобы – 4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предложения – 0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 xml:space="preserve">обращения (просьбы, заявления) – 467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ходатайства – 0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благодарности – 3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о формам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письменные – 421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устные – 53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7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 транспорта – 1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3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природные ресурсы и охрана окружающей сред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вязь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льское хозяй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1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1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орговля, бытовое обслуживание – 7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мья – 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18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5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экономика и финанс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ука и культура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2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граждение, справки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20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категориям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безработные – 71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ВОВ – 0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другие – 0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ИВОВ – 0,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инвалиды – 8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многодетная семья – 2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пенсионеры – 241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рабочие – 132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емья, имеющая ребенка-инвалида – 3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ироты – 0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лужащие – 17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Одной из причин возникновения типичных обращений граждан является изношенность жилищного фонда в муниципальном образовании, увеличение количества ветхого и аварийного жилья. По тематике «жилищные вопросы» по сравнению с аналогичным периодом прошлого года отмечается рост 33 %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рамках решения данной проблемы на территории округа продолжается реализация Программы обеспечения населения муниципального образования «Холмский городской округ» качественным жильем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настоящее время сформирован сводный реестр аварийного жилищного фонда Сахалинской области, признанного таковым после 01.01.2012, планируемого к расселению в период с 2017 года по 2025 год. Данный реестр включает в себя 247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многоквартирных домов, расположенных на территории муниципального образования «Холмский городской округ», из них: в г. Холмске – 77 домов, в с. Правда – 46 домов,     в с. Чехов – 35 домов, в с. Костромское – 30 домов, в с. Яблочное – 21 дом,                                в с. Новосибирское – 10 домов,  в с. Пятиречье – 10 домов, в с. Чапланово  - 9 домов,              в с. Пионеры – 6 домов, по 1-му дому в с. Пожарское, с. Ожидаево и с. Чистоводное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color w:val="000000"/>
          <w:sz w:val="24"/>
        </w:rPr>
        <w:t xml:space="preserve">В 2023 году завершено строительство пяти многоквартирных домов в Холмском городском округе: </w:t>
      </w:r>
      <w:r>
        <w:rPr>
          <w:sz w:val="24"/>
        </w:rPr>
        <w:t>32-х квартирного по ул. Строительная и 180 квартирного комплекса по ул. Некрасова (2 дома) в г. Холмске, 20-ти квартирного в с. Яблочное и 30-ти квартирного в с. Чапланово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В 2024 году планируется к сдаче в эксплуатацию шесть </w:t>
      </w:r>
      <w:r>
        <w:rPr>
          <w:color w:val="000000"/>
          <w:sz w:val="24"/>
        </w:rPr>
        <w:t>многоквартирных домов в Холмском городском округе: 189-ти квартирного по ул. Некрасова в г. Холмске, 40-ка квартирного в с. Правда, 24-х квартирного в с. Яблочное и 109-ти квартирного комплекса в с. Костромское (3 дома).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родолжаются выплаты выкупной стоимости собственникам жилых помещений, непригодных для проживания.</w:t>
      </w:r>
    </w:p>
    <w:p>
      <w:pPr>
        <w:pStyle w:val="TextBody"/>
        <w:ind w:firstLine="708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Остаются острыми проблемы неудовлетворительного жилищно-коммунального обслуживания жителей района – это ненадлежащее содержание общего имущества (системы водоотведения, кровли и фасады жилых домов, придомовых территорий); некачественное предоставление жилищно-коммунальных услуг (водо-, тепло-, энергоснабжение); проведение капитальных и текущих ремонтов жилого фонда; работа управляющих и ресурсоснабжающих организаций; благоустройство города, сел и т.д.  В 2024 году жителей округа продолжают интересовать вопросы благоустройства, ремонта придомовых территорий, установки, дооснащения и содержания детских игровых и спортивных площадок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Администрацией округа ведется постоянная работа по улучшению состояния коммунального хозяйства: проводится замена магистральных водопроводов и тепловых сетей, капитальный и текущий ремонт дворовых территорий, капитальный ремонт домов, подвальных инженерных сетей тепло- и водоснабжения, водоотведения, кровель, фасадов, подъездов жилых домов, благоустройство городского округа и т.д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Рост по тематике «коммунальное обслуживание» по сравнению                                               с 2023 годом составил 9 %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Несмотря на постоянно ведущуюся работу по текущему содержанию и капитальному ремонту автомобильных дорог общего пользования местного значения Холмского городского округа, количество обращений граждан по тематике «дорожное хозяйство» увеличилось на 30 %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В 2023 году в завершены работы по капитальному ремонту автомобильных дорог по ул. Ливадных, Матросова, Лермонтова, Пушкина в г. Холмске. 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рамках текущего содержания проводится работа по выполнению ямочного ремонта автомобильных дорог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мае 2024 год начнутся работы по капитальному ремонту центральной улицы г. Холмска – Советская. Планируется работа по расширению проезжей части, укладке нового асфальта, обновлению пешеходных зон, обустройству дополнительных парковочных мест, озеленение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2. В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е 2024 года все поступившие обращения граждан рассмотрены в сроки, установленные законодательством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целях надлежащего исполнения и недопущения нарушений Федерального закона от 02.05.2006 № 59-ФЗ «О порядке рассмотрения обращений граждан Российской Федерации» отделом организационной работы администрации на постоянной основе проводится разъяснительная работа с руководителями и специалистами структурных подразделений администрации и отраслевых (функциональных) органов администрации о соблюдении требований данного законодательства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3. В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е 2024 года повторных обращений граждан не поступало, как и в аналогичный период 2023 года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4. 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2024 года поступило 216 обращений, направленных из вышестоящих инстанций (в 2023 году – 143), рост – 51 %. 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Cs w:val="20"/>
        </w:rPr>
      </w:pPr>
      <w:r>
        <w:rPr>
          <w:sz w:val="24"/>
        </w:rPr>
        <w:t xml:space="preserve">5. В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е 2024 года рассмотрено положительно 114 обращений (расчистка от снежных масс улично-дорожной сети и придомовых территорий; предоставление благоустроенного жилья; ремонт кровель, фасадов, квартир; проведение обследования жилого фонда на предмет пригодности для проживания (ветхость и аварийность); оказание финансовой помощи; предоставление консультаций и разъяснений; выдача справок и т.д.)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6. В рамках работы с населением муниципального образования «Холмский городской округ» в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е 2024 года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В целях взаимодействия общественных объединений с администрацией муниципального образования «Холмский городской округ», согласования решений и действий по важнейшим вопросам социально-экономического и общественно-политического развития округа, учета общественного мнения и поддержки общественных инициатив при администрации муниципального образования «Холмский городской округ» осуществляет свою деятельность Общественный консультативный совет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Члены Совета принимают активное участие в разработке муниципальных программ; заседаниях «круглых столов»; коллегиях, проводимых при первом руководителе муниципального образования; общественных слушаньях; встречах с населением округа; культурно-массовых и спортивных мероприятиях, проводимых в муниципальном образовании «Холмский городской округ»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Так же представители общественных объединений входят в состав Совета при администрации муниципального образования «Холмский городской округ» по противодействию коррупции на территории Холмского городского округа;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; рабочей группы по обеспечению межнационального и конфессионального согласия, профилактике межнациональных (межэтнических) конфликтов и адаптации мигрантов на территории муниципального образования «Холмский городской округ» при администрации Холмского городского округа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 целях оказания консультативной помощи гражданам, обеспечения населения наиболее полной информацией о социально-экономическом развитии округа, принятых администрацией муниципального образования «Холмский городской округ» нормативных правовых актов по обеспечению нормальных условий жизнедеятельности и повышению благосостояния жителей округа, оперативного решения возникающих проблем, укрепления правовой грамотности населения руководителями и специалистами структурных подразделений администрации и отраслевых (функциональных) органов администрации на постоянной основе организована работа по проведению «прямых» и «горячих» тематических телефонных линий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 целях развития и дальнейшего совершенствования работы по информированию населения о работе администрации муниципального образования «Холмский городской округ», повышения эффективности прямой и обратной связи с населением, оперативного реагирования на возникающие проблемы жителей муниципального образования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13 приемов граждан по личным вопросам первыми руководителями, обратилось – 53 человека, из них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мэром муниципального образования «Холмский городской округ»                  Любчиновым Д.Г. – 4 приема – принят 41 человек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первым вице-мэром муниципального образования «Холмский городской округ» Казанцевой С.Г. – 2 приема – принят 1 человек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Марковой Н.П. – 2 приема – обратившихся нет;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Белоцерковской Н.А. – 2 приема – обратившихся нет;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Поддубным Е.В. – 3 приема – принято 11 человек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1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 транспорта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иродные ресурсы и охрана окружающей сред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вяз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ельское хозяй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орговля, бытовое обслуживание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мья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2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экономика и финанс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ука и культур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граждение, справки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0.</w:t>
      </w:r>
    </w:p>
    <w:p>
      <w:pPr>
        <w:pStyle w:val="TextBody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результативность рассмотрения:</w:t>
      </w:r>
    </w:p>
    <w:p>
      <w:pPr>
        <w:pStyle w:val="TextBody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bCs/>
          <w:sz w:val="24"/>
        </w:rPr>
      </w:pPr>
      <w:r>
        <w:rPr>
          <w:sz w:val="24"/>
        </w:rPr>
        <w:t>рассмотрено положительно –  6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>разъяснено – 38,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отклонено – 0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ходятся на рассмотрении – 9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 xml:space="preserve">14 встреч с населением, присутствовало 652 человека: 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2.01.2024 – инициативная группа г. Холмска – 13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3.01.2024 – жители Холмского городского округа – 377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31.01.2024 – коллектив работников детского сада «Теремок» – 32 человека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31.01.2024 – коллектив работников СОШ № 6 – 35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1.02.2024 – коллектив работников детского сада «Солнышко» – 21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1.02.2024 – коллектив работников СОШ № 1 – 19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6.02.2024 – коллектив работников детского сада «Ромашка» – 13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6.02.2024 – коллектив работников СОШ № 8 – 25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4.02.2024 – коллектив работников детского сада «Дружба» – 11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4.02.2024 – коллектив работников ОКУ г. Холмска – 20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0.02.2024 – коллектив работников детского сада «Золушка» – 17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8.02.2024 – коллектив работников детского сада «Радуга» – 23 человека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9.02.2024 – коллектив работников детского сада «Сказка» – 20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1.03.2024 – коллективы работников МБОУ ДО СЮН г. Холмска, МБОУ ИМЦ СО МО ХГО – 26 человек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При рассмотрении обращений граждан применяются такие формы работы как выезд на место для уточнения фактов, изложенных в обращении, приглашение заявителей для личной беседы, организация проверок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2024 года с выездом на место рассмотрено 108 обращений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тделом организационной работы администрации муниципального образования «Холмский городской округ» еженедельно анализируется состояние работы с обращениями граждан в администрации Холмского городского округа.                                 При необходимости данный вопрос рассматривается на аппаратных совещаниях, </w:t>
      </w:r>
      <w:r>
        <w:rPr>
          <w:color w:val="000000"/>
          <w:sz w:val="24"/>
        </w:rPr>
        <w:t>проводимых первым руководителем муниципального образования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Еженедельно в газете «Холмская панорама», в эфирах МАУ ТРК «Холмск», на официальном сайте администрации и в социальных аккаунтах «Наш Холмск» предоставляется информация по вопросам, интересующим население; публикуются графики приемов граждан должностными лицами администрации муниципального образования «Холмский городской округ»; освещается деятельность органов местного самоуправления, а также планы на будущее. Ежеквартально на сайте администрации размещаются аналитические и статистические сведения о характере обращений граждан и работе с населением в Холмском городском округе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7. В рамках реализации Федерального закона от 09.02.2009 года № 8-ФЗ                             «Об обеспечении доступа к информации о деятельности государственных органов и органов местного самоуправления» администрация муниципального образования «Холмский городской округ» имеет официальный сайт, на котором установлена компьютерная технология обращений граждан в режиме онлайн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2024 года на официальный сайт администрации поступило                      35 обращений граждан.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28:00Z</dcterms:created>
  <dc:creator>User</dc:creator>
  <dc:description/>
  <cp:keywords/>
  <dc:language>en-US</dc:language>
  <cp:lastModifiedBy>Светлана Витохина</cp:lastModifiedBy>
  <cp:lastPrinted>2024-07-03T17:47:00Z</cp:lastPrinted>
  <dcterms:modified xsi:type="dcterms:W3CDTF">2024-07-03T07:18:00Z</dcterms:modified>
  <cp:revision>2149</cp:revision>
  <dc:subject/>
  <dc:title>Аналитические и статистические сведения о характере обращений граждан, поступивших в администрацию муниципального образования </dc:title>
</cp:coreProperties>
</file>