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1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3 года в администрацию муниципального образования «Холмский городской округ» поступило 384 обращения граждан, что на 0,5 % больше, чем за аналогичный период 2022 года (справочно в 2022 году – 382 обращения), количество вопросов, обозначенных в обращениях, составило – 384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>Главными причинами отсутствия значительного роста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32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352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328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56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5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1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2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троительство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16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4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17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54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0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нвалиды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213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10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6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6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Рост по тематике «жилищные вопросы» по сравнению с аналогичным периодом прошлого года составил 5,6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32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а, расположенных на территории муниципального образования «Холмский городской округ», из них: в г. Холмске – 70 домов, в с. Костромское – 31 дом, в с. Правда – 46 домов, в с. Чехов – 35 домов, в с. Яблочное – 16 домов,                                в с. Новосибирское – 10 домов,  в с. Чапланово  - 9 домов, в с. Пионеры – 6 домов,                                  в с. Пятиречье – 5 дома, в с. Пожарское – 2 дома и по 1-му дому в с. Ожидаево и в                 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ы в эксплуатацию и заселены три многоквартирных дома в              г. Холмске: 25-ти квартирный дом по ул. Советская и два дома по ул. 60 лет Октября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3 году планируется завершение строительства, сдача в эксплуатацию и заселение двух домов: 32-х квартирного по ул. Строительная в г. Холмске и 20-ти квартирного в с. Яблочное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же в 2023 начато строительство трех многоквартирных домов: два дома по ул. Некрасова в г. Холмске (всего 180 квартир) и 40-ка квартирного дома в с. Правда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3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Администрацией округа постоянно ведетс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2 годом составило 15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Несмотря на постоянно ведущуюся работу по текущему содержанию и капитальному ремонту автомобильных дорог общего пользования местного значения Холмского городского округа, количество обращений граждан по тематике «дорожное хозяйство» увеличилось на 69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в рамках текущего содержания продолжится работа по выполнению ямочного ремонта автомобильных дорог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же в текущем году планируется завершение работ по капитальному ремонту автомобильных дорог по ул. Ливадных, Матросова, Лермонтова, Пушкина в                            г. Холмск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3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3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3 года повторных обращения граждан не поступало (в 2022 году – 3), снижение – 100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поступило 143 обращения, направленных из вышестоящих инстанций (в 2022 году – 152) снижение – 6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 xml:space="preserve">5.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3 года рассмотрено положительно 84 обращения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материальн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6. В рамках работы с населением муниципального образования «Холмский городской округ» и в целях исполнения Плана мероприятий, направленных на устранение причин и условий, способствующих повышенной активности обращений населения Сахалинской области, утвержденного распоряжением Правительства Сахалинской области от 09.07.2014 № 370-р,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3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. 2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. 7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. 8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15 приемов граждан по личным вопросам первыми руководителями, обратилось – 56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6 приемов – принято 56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2 приема – обратившихся нет; 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вице-мэром муниципального образования «Холмский городской округ»                   Марковой Н.П. – 3 приема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3 приема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1 прием – обратившихся нет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просы транспорт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орговля, бытовое обслужи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2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борона, безопасность, зако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просы, не вошедшие в классификатор – 2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2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35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9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4 встречи с населением, присутствовало 572 человека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8.01.2023 – жители с. Чехов – 65 человек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9.01.2023 – жители Холмского городского округа – 11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6.01.2023 – жители Холмского городского округа – 36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4.03.2023 – жители ул. 60 лет Октября г. Холмска – 27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1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с выездом на место рассмотрено 88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2 Плана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3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на официальный сайт администрации поступило                      34 обращения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3-05-05T10:42:00Z</cp:lastPrinted>
  <dcterms:modified xsi:type="dcterms:W3CDTF">2023-05-05T00:05:00Z</dcterms:modified>
  <cp:revision>2006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