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1 полугодие 2023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щения              за 1 полугодие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и администрации муниципального образования «Холмский городской округ» за 1 полугодие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             за 1 полугодие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первый вице-мэр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ый Е.В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3-07-05T12:12:00Z</cp:lastPrinted>
  <dcterms:modified xsi:type="dcterms:W3CDTF">2023-07-13T23:02:00Z</dcterms:modified>
  <cp:revision>1118</cp:revision>
  <dc:subject/>
  <dc:title/>
</cp:coreProperties>
</file>