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 2023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1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3 года в администрацию муниципального образования «Холмский городской округ» поступило 747 обращений граждан, что на 21 % меньше, чем за аналогичный период 2022 года (справочно в 2022 году – 940 обращений), количество вопросов, обозначенных в обращениях, составило – 747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>Главными причинами снижения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61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686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627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120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0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1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5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1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4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2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34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7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1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32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119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22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37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20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15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3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7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Между тем, по тематике «жилищные вопросы» по сравнению с аналогичным периодом прошлого года отмечается снижение на 22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32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а, расположенных на территории муниципального образования «Холмский городской округ», из них: в г. Холмске – 70 домов, в с. Костромское – 31 дом, в с. Правда – 46 домов, в с. Чехов – 35 домов, в с. Яблочное – 16 домов,                                в с. Новосибирское – 10 домов,  в с. Чапланово  - 9 домов, в с. Пионеры – 6 домов,                                  в с. Пятиречье – 5 дома, в с. Пожарское – 2 дома и по 1-му дому в с. Ожидаево и в                 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2 году введены в эксплуатацию и заселены три многоквартирных дома в              г. Холмске: 25-ти квартирный дом по ул. Советская и два дома по ул. 60 лет Октября (всего 162 квартиры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3 году планируется завершение строительства и сдача в эксплуатацию пяти домов: 32-х квартирного по ул. Строительная, 180 квартир по ул. Некрасова в                         г. Холмске, 20-ти квартирного в с. Яблочное и 40-ка квартирного дома в с. Прав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Также в 2023 начато строительство трех многоквартирных домов в                                 с. Костромское (всего 109 квартир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3 году жителей округа продолжают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2 годом составило 28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остоянно ведущаяся работа по текущему содержанию и капитальному ремонту автомобильных дорог общего пользования местного значения Холмского городского округа повлияла на 2-х процентное снижение количества обращений граждан по тематике «дорожное хозяйство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3 году в рамках текущего содержания продолжается работа по выполнению ямочного ремонта автомобильных дорог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же в текущем году планируется завершение работ по капитальному ремонту автомобильных дорог по ул. Ливадных, Матросова, Лермонтова, Пушкина в                            г. Холмск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3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3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3 года повторных обращения граждан не поступало (в 2022 году – 6), снижение – 100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3 года поступило 290 обращений, направленных из вышестоящих инстанций (в 2022 году – 370) снижение – 22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 xml:space="preserve">5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3 года рассмотрено положительно 157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материальн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6. В рамках работы с населением муниципального образования «Холмский городской округ»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3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44 приема граждан по личным вопросам первыми руководителями                                 (в том числе 13 выездных приемов граждан в сельских населенных пунктах), обратилось – 120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11 приемов – принято 103 человека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8 приемов – принято 7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9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9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7 приемов – принято 10 человек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3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опросы транспорт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5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3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8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102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10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5 встреч с населением, присутствовало 633 человека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8.01.2023 – жители с. Чехов – 65 человек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9.01.2023 – жители Холмского городского округа – 115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6.01.2023 – жители Холмского городского округа – 365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4.03.2023 – жители ул. 60 лет Октября г. Холмска – 27 человек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20.04.2023 – жители с. Правда – 61 человек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3 года с выездом на место рассмотрено 167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3 года на официальный сайт администрации поступило                      66 обращений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3-07-13T13:15:00Z</cp:lastPrinted>
  <dcterms:modified xsi:type="dcterms:W3CDTF">2023-07-13T23:02:00Z</dcterms:modified>
  <cp:revision>2052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