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9 месяцев 2023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1. За 9 месяцев 2023 года в администрацию муниципального образования «Холмский городской округ» поступило 1181 обращение граждан, что на 19 % меньше, чем за аналогичный период 2022 года (справочно в 2022 году – 1452 обращения)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>Главными причинами снижения количества обращений граждан можно обозначить реализацию в муниципальном образовании «Холмский городской округ» мероприятий муниципальной Программы обеспечения населения муниципального образования «Холмский городской округ» качественным жильем; постоянную работу по улучшению состояния коммунального хозяйства, развитию инфраструктуры и жизнеобеспечения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8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1101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лагодарности – 0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986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195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16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4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8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2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6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2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53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12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2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граждение, справки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46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166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24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1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637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308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19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4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11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Между тем, по тематике «жилищные вопросы» по сравнению с аналогичным периодом прошлого года отмечается снижение на 5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47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ногоквартирных домов, расположенных на территории муниципального образования «Холмский городской округ», из них: в г. Холмске – 77 домов, в с. Правда – 46 домов,     в с. Чехов – 35 домов, в с. Костромское – 30 домов, в с. Яблочное – 21 дом,                                в с. Новосибирское – 10 домов,  в с. Пятиречье – 10 домов, в с. Чапланово  - 9 домов,              в с. Пионеры – 6 домов, по 1-му дому в с. Пожарское, с. Ожидаево и с. Чистоводное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2022 году введены в эксплуатацию и заселены три многоквартирных дома в              г. Холмске: 25-ти квартирный дом по ул. Советская и два дома по ул. 60 лет Октября (всего 162 квартиры).</w:t>
      </w:r>
      <w:r>
        <w:rPr>
          <w:color w:val="000000"/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2023 году завершено строительство многоквартирного дома в с. Яблочное,                20 семей получили ключи от новых квартир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Продолжается строительство четырех домов, ввод в эксплуатацию и заселение которых, планируется завершить </w:t>
      </w:r>
      <w:r>
        <w:rPr>
          <w:sz w:val="24"/>
        </w:rPr>
        <w:t>до конца 2023 года</w:t>
      </w:r>
      <w:r>
        <w:rPr>
          <w:color w:val="000000"/>
          <w:sz w:val="24"/>
        </w:rPr>
        <w:t xml:space="preserve">: </w:t>
      </w:r>
      <w:r>
        <w:rPr>
          <w:sz w:val="24"/>
        </w:rPr>
        <w:t>32-х квартирного по                     ул. Строительная, 180 квартир по ул. Некрасова в г. Холмске и 30-ти квартирного в                с. Чапланово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sz w:val="24"/>
        </w:rPr>
        <w:t>Также в текущем году ведется строительство трех многоквартирных домов в                                 с. Костромское (всего 109 квартир) и одного дома в с. Правда (40 квартир)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3 году жителей округа продолжают интересовать вопросы благоустройства, ремонта придомовых территорий, установки и дооснаще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Администрацией округа ведется постоянная работа по улучшению состояния коммунального хозяйства: проводится замена магистральных водопроводов и тепловых сете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Снижение по тематике «коммунальное обслуживание» по сравнению                                               с 2022 годом составило 30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Постоянно ведущаяся работа по текущему содержанию и капитальному ремонту автомобильных дорог общего пользования местного значения Холмского городского округа повлияла на 10-ти процентное снижение количества обращений граждан по тематике «дорожное хозяйство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3 году в рамках текущего содержания продолжается работа по выполнению ямочного ремонта автомобильных дорог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же в текущем году планируется завершение работ по капитальному ремонту автомобильных дорог по ул. Ливадных, Матросова, Лермонтова, Пушкина в                            г. Холмск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2. За 9 месяцев 2023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3. За 9 месяцев 2023 года повторных обращения граждан не поступало (в 2022 году – 7), снижение – 100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9 месяцев 2023 года поступило 442 обращения, направленных из вышестоящих инстанций (в 2022 году – 569) снижение – 22 %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>5. За 9 месяцев 2023 года рассмотрено положительно 252 обращения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финансов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6. В рамках работы с населением муниципального образования «Холмский городской округ» за 9 месяцев 2023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72 приема граждан по личным вопросам первыми руководителями                                 (в том числе 25 выездных приемов граждан в сельских населенных пунктах), обратилось – 195 человек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15 приемов – принято 155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Казанцевой С.Г. – 14 приемов – принято 7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15 приемов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15 приемов – принят 1 человек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Поддубным Е.В. – 13 приемов – принято 32 человек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5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вяз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9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4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14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163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18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 xml:space="preserve">12 встреч с населением, присутствовало 825 человек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8.01.2023 – жители с. Чехов – 65 человек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9.01.2023 – жители Холмского городского округа – 115 человек;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6.01.2023 – жители Холмского городского округа – 365 человек;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4.03.2023 – жители ул. 60 лет Октября г. Холмска – 27 человек;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0.04.2023 – жители с. Правда – 6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7.07.2023 – жители с. Пионеры – 26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1.07.2023 – жители с. Пожарское – 2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1.07.2023 – жители с. Чапланово – 3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2.07.2023 – жители с. Чехов – 3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9.07.2023 – жители с. Яблочное – 6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0.07.2023 – жители с. Правда – 3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7.07.2023 – жители с. Серные источники – 11 человек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За 9 месяцев 2023 года с выездом на место рассмотрено 211 обраще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За 9 месяцев 2023 года на официальный сайт администрации поступило                      136 обращений граждан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3-11-02T13:06:00Z</cp:lastPrinted>
  <dcterms:modified xsi:type="dcterms:W3CDTF">2023-11-02T02:23:00Z</dcterms:modified>
  <cp:revision>2085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