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Аналитические и статистические сведения о характере обращений граждан, </w:t>
      </w:r>
    </w:p>
    <w:p>
      <w:pPr>
        <w:pStyle w:val="2"/>
        <w:rPr/>
      </w:pPr>
      <w:r>
        <w:rPr/>
        <w:t xml:space="preserve">поступивших в администрацию муниципального образования </w:t>
      </w:r>
    </w:p>
    <w:p>
      <w:pPr>
        <w:pStyle w:val="2"/>
        <w:rPr/>
      </w:pPr>
      <w:r>
        <w:rPr/>
        <w:t>«Холмский городской округ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 9 месяцев 2022 года 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1. За 9 месяцев 2022 года в администрацию муниципального образования «Холмский городской округ» поступило 1452 обращения граждан, что на 23 % меньше, чем за аналогичный период 2021 года (справочно в 2021 году – 1898 обращений).</w:t>
      </w:r>
    </w:p>
    <w:p>
      <w:pPr>
        <w:pStyle w:val="TextBody"/>
        <w:ind w:left="36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Главными причинами снижения количества обращений граждан можно обозначить реализацию в муниципальном образовании «Холмский городской округ» мероприятий муниципальной Программы обеспечения населения муниципального образования «Холмский городской округ» качественным жильем; постоянную работу по улучшению состояния коммунального хозяйства, развитию инфраструктуры и жизнеобеспечения.</w:t>
      </w:r>
    </w:p>
    <w:p>
      <w:pPr>
        <w:pStyle w:val="TextBody"/>
        <w:ind w:left="708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Из них по видам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жалобы – 111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предложения – 0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 xml:space="preserve">обращения (просьбы, заявления) – 1341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ходатайства – 0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благодарности – 0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по формам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письменные – 1210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устные – 242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тематикам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о, общество, политик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ые вопросы – 17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 транспорта – 3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орожное хозяйство – 9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природные ресурсы и охрана окружающей среды – 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вязь – 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руд и занятость населения – 3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льское хозяйство – 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троительство –1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имущественные и земельные отношения – 7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разование – 1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орговля, бытовое обслуживание – 5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мья – 7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оммунальное обслуживание – 73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циальная сфера – 87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экономика и финансы – 17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здравоохранение – 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достроительство и архитектура – 1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наука и культура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физкультура и спорт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орона, безопасность, законность – 2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мышле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награждение, справки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, не вошедшие в классификатор – 53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категориям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безработные – 319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ВОВ – 0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другие – 87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ИВОВ – 0,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инвалиды – 3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многодетная семья – 25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пенсионеры – 600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рабочие – 377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емья, имеющая ребенка-инвалида – 11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ироты – 1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лужащие – 29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Одной из причин возникновения типичных обращений граждан является изношенность жилищного фонда в муниципальном образовании, увеличение количества ветхого и аварийного жилья. Между тем, по тематике «жилищные вопросы» по сравнению с аналогичным периодом прошлого года отмечается снижение на 28 %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рамках решения данной проблемы на территории округа продолжается реализация Программы обеспечения населения муниципального образования «Холмский городской округ» качественным жильем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В настоящее время сформирован сводный реестр аварийного жилищного фонда Сахалинской области, признанного таковым после 01.01.2012, планируемого к расселению в период с 2017 года по 2025 год. Данный реестр включает в себя 230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домов, расположенных на территории муниципального образования «Холмский городской округ», из них: в г. Холмске – 72 дома, в с. Костромское – 31 дом,                         в с. Правда – 46 домов, в с. Чехов – 37 домов, в с. Яблочное – 14 домов,                                в с. Новосибирское – 10 домов,  в с. Пионеры и в с. Чапланово по 6 домов,                                  в с. Пятиречье – 4 дома, в с. Пожарское – 2 дома и по 1-му дому в с. Ожидаево и в                  с. Чистоводное. 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2021 году введен в эксплуатацию и заселен 40-ка квартирный дом по                      ул. Школьная в г. Холмске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В 2022 году введен в эксплуатацию и заселен 25-ти квартирный дом по                      ул. Советская в г. Холмске. Также в текущем году планируется завершение строительства и заселение двух многоквартирных домов по ул. 60 лет Октября в                     г. Холмске (всего 162 квартиры).</w:t>
      </w:r>
      <w:r>
        <w:rPr>
          <w:color w:val="000000"/>
          <w:sz w:val="24"/>
        </w:rPr>
        <w:t xml:space="preserve"> 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Продолжаются выплаты выкупной стоимости собственникам жилых помещений, непригодных для проживания.</w:t>
      </w:r>
    </w:p>
    <w:p>
      <w:pPr>
        <w:pStyle w:val="TextBody"/>
        <w:ind w:firstLine="708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Остаются острыми проблемы неудовлетворительного жилищно-коммунального обслуживания жителей района – это ненадлежащее содержание общего имущества (системы водоотведения, кровли и фасады жилых домов, придомовых территорий); некачественное предоставление жилищно-коммунальных услуг (водо-, тепло-, энергоснабжение); проведение капитальных и текущих ремонтов жилого фонда; работа управляющих и ресурсоснабжающих организаций; благоустройство города, сел и т.д.  В 2022 году жителей округа продолжают интересовать вопросы благоустройства, ремонта придомовых территорий, установки и дооснащения детских игровых и спортивных площадок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Администрацией округа постоянно ведется работа по улучшению состояния коммунального хозяйства: проводится замена магистральных водопроводов и тепловых сетей, капитальный ремонт домов, подвальных инженерных сетей тепло- и водоснабжения, водоотведения, кровель, фасадов, подъездов жилых домов, благоустройство городского округа и т.д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Снижение по тематике «коммунальное обслуживание» по сравнению                                               с 2021 годом составило 22 %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Постоянно ведущаяся работа по текущему содержанию автомобильных дорог общего пользования местного значения Холмского городского округа повлияла на                 54-х процентное снижение количества обращений граждан по тематике «дорожное хозяйство». Также в текущем году проводятся работы по капитальному ремонту автомобильных дорог по ул. Ливадных, Матросова, Лермонтова, Пушкина в г. Холмске и по ул. Фабричная в с. Чехов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2. За 9 месяцев 2022 года все поступившие обращения граждан рассмотрены в сроки, установленные законодательством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целях надлежащего исполнения и недопущения нарушений Федерального закона от 02.05.2006 № 59-ФЗ «О порядке рассмотрения обращений граждан Российской Федерации» отделом организационной работы администрации на постоянной основе проводится разъяснительная работа с руководителями и специалистами структурных подразделений администрации и отраслевых (функциональных) органов администрации о соблюдении требований данного законодательства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3. За 9 месяцев 2022 года поступило 7 повторных обращений граждан (в 2021 году – 2)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4. За 9 месяцев 2022 года поступило 569 обращений, направленных из вышестоящих инстанций, снижение – 42 % (в 2021 году – 974). 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Cs w:val="20"/>
        </w:rPr>
      </w:pPr>
      <w:r>
        <w:rPr>
          <w:sz w:val="24"/>
        </w:rPr>
        <w:t>5. За 9 месяцев 2022 года рассмотрено положительно 286 обращений (расчистка от снежных масс улично-дорожной сети и придомовых территорий; предоставление благоустроенного жилья; ремонт кровель, фасадов, квартир; проведение обследования жилого фонда на предмет пригодности для проживания (ветхость и аварийность); оказание материальной помощи; предоставление консультаций и разъяснений; выдача справок и т.д.)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6. В рамках работы с населением муниципального образования «Холмский городской округ» за 9 месяцев 2022 года проведено: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В целях взаимодействия общественных объединений с администрацией муниципального образования «Холмский городской округ», согласования решений и действий по важнейшим вопросам социально-экономического и общественно-политического развития округа, учета общественного мнения и поддержки общественных инициатив при администрации муниципального образования «Холмский городской округ» осуществляет свою деятельность Общественный консультативный совет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Члены Совета принимают активное участие в разработке муниципальных программ; заседаниях «круглых столов»; коллегиях, проводимых при первом руководителе муниципального образования; общественных слушаньях; встречах с населением округа; культурно-массовых и спортивных мероприятиях, проводимых в муниципальном образовании «Холмский городской округ»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Так же представители общественных объединений входят в состав Совета при администрации муниципального образования «Холмский городской округ» по противодействию коррупции на территории Холмского городского округа; комиссии по соблюдению требований к служебному поведению муниципальных служащих администрации муниципального образования и урегулированию конфликта интересов; рабочей группы по обеспечению межнационального и конфессионального согласия, профилактике межнациональных (межэтнических) конфликтов и адаптации мигрантов на территории муниципального образования «Холмский городской округ» при администрации Холмского городского округа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В целях оказания консультативной помощи гражданам, обеспечения населения наиболее полной информацией о социально-экономическом развитии округа, принятых администрацией муниципального образования «Холмский городской округ» нормативных правовых актов по обеспечению нормальных условий жизнедеятельности и повышению благосостояния жителей округа, оперативного решения возникающих проблем, укрепления правовой грамотности населения руководителями и специалистами структурных подразделений администрации и отраслевых (функциональных) органов администрации на постоянной основе организована работа по проведению «прямых» и «горячих» тематических телефонных линий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В целях развития и дальнейшего совершенствования работы по информированию населения о работе администрации муниципального образования «Холмский городской округ», повышения эффективности прямой и обратной связи с населением, оперативного реагирования на возникающие проблемы жителей муниципального образования проведено: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64 приема граждан по личным вопросам первыми руководителями, обратилось – 242 человека, из них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- мэром муниципального образования «Холмский городской округ»                  Любчиновым Д.Г. – 21 прием – принято 181 человек;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- первым вице-мэром муниципального образования «Холмский городской округ» Шмерецким А.А. – 16 приемов – принято 56 человек;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Марковой Н.П. – 9 приемов – обратившихся нет;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Белоцерковской Н.А. – 9 приемов – принято 5 человек;</w:t>
      </w:r>
    </w:p>
    <w:p>
      <w:pPr>
        <w:pStyle w:val="TextBody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- вице-мэром муниципального образования «Холмский городской округ»                   Казанцевой С.Г. – 9 приемов – обратившихся нет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тематикам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о, общество, политик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ые вопросы – 59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опросы транспорта – 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орожное хозяйство – 1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иродные ресурсы и охрана окружающей сред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вязь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руд и занятость населения – 2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льское хозяйство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троительство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имущественные и земельные отношения – 1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разование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орговля, бытовое обслуживание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мья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оммунальное обслуживание – 9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циальная сфера – 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экономика и финанс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здравоохранение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достроительство и архитектура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ука и культур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физкультура и спорт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орона, безопасность, законность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мышле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граждение, справки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, не вошедшие в классификатор – 8.</w:t>
      </w:r>
    </w:p>
    <w:p>
      <w:pPr>
        <w:pStyle w:val="TextBody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результативность рассмотрения:</w:t>
      </w:r>
    </w:p>
    <w:p>
      <w:pPr>
        <w:pStyle w:val="TextBody"/>
        <w:spacing w:lineRule="auto" w: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  <w:bCs/>
          <w:sz w:val="24"/>
        </w:rPr>
      </w:pPr>
      <w:r>
        <w:rPr>
          <w:sz w:val="24"/>
        </w:rPr>
        <w:t>рассмотрено положительно –  28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</w:rPr>
        <w:t>разъяснено – 204,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отклонено – 0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находятся на рассмотрении – 10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4"/>
        </w:rPr>
        <w:t xml:space="preserve">28 встреч с населением, присутствовало 1131 человек: 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0.01.2022 – жители Холмского городского округа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2.02.2022 – жители Холмского городского округа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17.03.2022 – коллектив работников МБДОУ детский сад № 5 «Радуга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2.03.2022 – коллектив работников МБДОУ детский сад № 20 «Аленушка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2.03.2022 – коллектив работников МАОУ СОШ № 1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4.03.2022 – коллектив работников МБДОУ детский сад № 9 «Дружба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4.03.2022 – коллектив работников ОКУ г. Холмска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30.03.2022 – коллективы работников МБУК «Централизованная клубная система, МБУК «Историко-культурный центр», МБУК «Холмская централизованная библиотечная система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8.04.2022 – коллектив работников МБДОУ детский сад № 3 «Родничок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8.04.2022 – коллектив работников МАОУ СОШ с. Правда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5.07.2022 – жители с. Чапланово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0.07.2022 – жители с. Пионеры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0.07.2022 – жители с. Костромское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1.07.2022 – жители с. Правда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6.07.2022 – жители с. Яблочное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8.07.2022 – жители с. Чехов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2.08.2022 – жители д. № 2 по ул. Первомайская в г. Холмске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13.08.2022 – жители ул. Слепиковского в с. Костромское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5.09.2022 – коллектив работников МАОУ СОШ № 9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5.09.2022 – коллектив работников МБДОУ № 7 «Улыбка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5.09.2022 – коллектив работников МБДОУ детский сад «Золушка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5.09.2022 – коллектив работников МАОУ СОШ № 8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6.09.2022 – коллектив работников МБДОУ детский сад «Теремок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6.09.2022 – коллектив работников МАОУ СОШ № 6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7.09.2022 – коллектив работников МБДОУ № 1 «Солнышко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7.09.2022 – коллектив работников МБДОУ № 2 «Сказка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8.09.2022 – коллектив работников МАОУ лицей «Надежда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8.09.2022 – коллектив работников МАОУ СОШ № 1.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п. 11 Плана: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При рассмотрении обращений граждан применяются такие формы работы как выезд на место для уточнения фактов, изложенных в обращении, приглашение заявителей для личной беседы, организация проверок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За 9 месяцев 2022 года с выездом на место рассмотрено 261 обращение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тделом организационной работы администрации муниципального образования «Холмский городской округ» еженедельно анализируется состояние работы с обращениями граждан в администрации Холмского городского округа.                                 При необходимости данный вопрос рассматривается на аппаратных совещаниях, </w:t>
      </w:r>
      <w:r>
        <w:rPr>
          <w:color w:val="000000"/>
          <w:sz w:val="24"/>
        </w:rPr>
        <w:t>проводимых первым руководителем муниципального образования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Еженедельно в газете «Холмская панорама», в эфирах МАУ ТРК «Холмск», на официальном сайте администрации и в социальных аккаунтах «Наш Холмск» предоставляется информация по вопросам, интересующим население; публикуются графики приемов граждан должностными лицами администрации муниципального образования «Холмский городской округ»; освещается деятельность органов местного самоуправления, а также планы на будущее. Ежеквартально на сайте администрации размещаются аналитические и статистические сведения о характере обращений граждан и работе с населением в Холмском городском округе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7. В рамках реализации Федерального закона от 09.02.2009 года № 8-ФЗ                             «Об обеспечении доступа к информации о деятельности государственных органов и органов местного самоуправления» администрация муниципального образования «Холмский городской округ» имеет официальный сайт, на котором установлена компьютерная технология обращений граждан в режиме онлайн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За 9 месяцев 2022 года на официальный сайт администрации поступило                      201 обращение граждан.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28:00Z</dcterms:created>
  <dc:creator>User</dc:creator>
  <dc:description/>
  <cp:keywords/>
  <dc:language>en-US</dc:language>
  <cp:lastModifiedBy>Светлана Витохина</cp:lastModifiedBy>
  <cp:lastPrinted>2022-10-05T14:51:00Z</cp:lastPrinted>
  <dcterms:modified xsi:type="dcterms:W3CDTF">2022-10-05T04:11:00Z</dcterms:modified>
  <cp:revision>1935</cp:revision>
  <dc:subject/>
  <dc:title>Аналитические и статистические сведения о характере обращений граждан, поступивших в администрацию муниципального образования </dc:title>
</cp:coreProperties>
</file>