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письменных обращений граждан, поступи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ю муниципального образования «Холмский городской округ» за 9 месяцев 2022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ые обращен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исьменных обращ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в администрацию М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опро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ых обращениях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щения              за 9 месяцев 2022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обращений граждан, поступивших в ходе приема граждан по личным вопросам (устные обращ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ми администрации муниципального образования «Холмский городской округ» за 9 месяцев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щения, поступившие в ходе личного приема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х в ходе личных прием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 принятых в ходе личных приемов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              за 9 месяцев 2022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чинов Д.Г., 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мерецкий А.А., первый вице-мэр муниципального образования «Холмский городской округ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ова Н.П., вице-мэр муниципального образования «Холмский городской окру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С.Г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церковская Н.А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письменных обращений граждан, поступи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ю муниципального образования «Холмский городской округ» за </w:t>
      </w:r>
      <w:r>
        <w:rPr>
          <w:b/>
          <w:lang w:val="en-US"/>
        </w:rPr>
        <w:t>I</w:t>
      </w:r>
      <w:r>
        <w:rPr>
          <w:b/>
        </w:rPr>
        <w:t xml:space="preserve"> полугодие 2022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ые обращен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исьменных обращ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в администрацию М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опро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ых обращениях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ращения             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2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обращений граждан, поступивших в ходе приема граждан по личным вопросам (устные обращ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ями администрации муниципального образования «Холмский городской округ» за </w:t>
      </w:r>
      <w:r>
        <w:rPr>
          <w:b/>
          <w:lang w:val="en-US"/>
        </w:rPr>
        <w:t>I</w:t>
      </w:r>
      <w:r>
        <w:rPr>
          <w:b/>
        </w:rPr>
        <w:t xml:space="preserve"> полугодие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щения, поступившие в ходе личного приема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х в ходе личных прием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 принятых в ходе личных приемов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ращения             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2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чинов Д.Г., 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мерецкий А.А., первый вице-мэр муниципального образования «Холмский городской округ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ова Н.П., вице-мэр муниципального образования «Холмский городской окру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С.Г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церковская Н.А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письменных обращений граждан, поступи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ю муниципального образования «Холмский городской округ» за </w:t>
      </w:r>
      <w:r>
        <w:rPr>
          <w:b/>
          <w:lang w:val="en-US"/>
        </w:rPr>
        <w:t>I</w:t>
      </w:r>
      <w:r>
        <w:rPr>
          <w:b/>
        </w:rPr>
        <w:t xml:space="preserve"> квартал 2022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ые обращен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исьменных обращ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в администрацию М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опро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ых обращениях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ращения             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2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обращений граждан, поступивших в ходе приема граждан по личным вопросам (устные обращ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ями администрации муниципального образования «Холмский городской округ» за </w:t>
      </w:r>
      <w:r>
        <w:rPr>
          <w:b/>
          <w:lang w:val="en-US"/>
        </w:rPr>
        <w:t>I</w:t>
      </w:r>
      <w:r>
        <w:rPr>
          <w:b/>
        </w:rPr>
        <w:t xml:space="preserve"> квартал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щения, поступившие в ходе личного приема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х в ходе личных прием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 принятых в ходе личных приемов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ращения             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22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чинов Д.Г., 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мерецкий А.А., первый вице-мэр муниципального образования «Холмский городской округ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ова Н.П., вице-мэр муниципального образования «Холмский городской окру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С.Г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церковская Н.А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3:00Z</dcterms:created>
  <dc:creator>User</dc:creator>
  <dc:description/>
  <cp:keywords/>
  <dc:language>en-US</dc:language>
  <cp:lastModifiedBy>Светлана Витохина</cp:lastModifiedBy>
  <cp:lastPrinted>2022-10-03T14:14:00Z</cp:lastPrinted>
  <dcterms:modified xsi:type="dcterms:W3CDTF">2022-10-04T22:15:00Z</dcterms:modified>
  <cp:revision>1029</cp:revision>
  <dc:subject/>
  <dc:title/>
</cp:coreProperties>
</file>